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Лист оценки конкурсных предложений по обслуживанию маршрутов внутриреспубликанских автомобильных перевозок пассажиров и багажа, выставляемых на конкурс 08 июля 2020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кет маршрутов (маршрут) № _______________________________________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20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Customer</cp:lastModifiedBy>
  <cp:lastPrinted>2019-11-07T11:22:00Z</cp:lastPrinted>
  <dcterms:modified xsi:type="dcterms:W3CDTF">2020-05-27T09:37:00Z</dcterms:modified>
  <cp:revision>31</cp:revision>
  <dc:subject/>
  <dc:title>Приложение 9</dc:title>
</cp:coreProperties>
</file>