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9360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 xml:space="preserve">к Правилам  перевозок 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Форма для заполнения конкурсных предложений на обслуживание маршрутов регулярных внутриреспубликанских автомобильн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возок пассажиров и багажа, выставляемых на конкурс 07 ноября </w:t>
      </w:r>
      <w:r>
        <w:rPr>
          <w:b/>
          <w:szCs w:val="28"/>
          <w:lang w:val="kk-KZ"/>
        </w:rPr>
        <w:t>2019</w:t>
      </w:r>
      <w:r>
        <w:rPr>
          <w:b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1. Предлагаемый участником подвижной состав для работы на маршруте (маршрутах): </w:t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63"/>
        <w:gridCol w:w="1345"/>
        <w:gridCol w:w="1221"/>
        <w:gridCol w:w="1620"/>
        <w:gridCol w:w="1980"/>
        <w:gridCol w:w="1800"/>
        <w:gridCol w:w="1620"/>
        <w:gridCol w:w="1391"/>
      </w:tblGrid>
      <w:tr>
        <w:trPr>
          <w:trHeight w:val="7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акета (марш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та)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 и класс автобуса, микроавтобус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. рег. номер. знак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выпус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од изгото-в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прохождения последнего тех.осмот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собственности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спортная вместимость</w:t>
            </w:r>
          </w:p>
        </w:tc>
      </w:tr>
      <w:tr>
        <w:trPr>
          <w:trHeight w:val="70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3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о мест для сид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 мест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пыт работы перевозчика в сфере пассажирских перевозок_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rStyle w:val="S0"/>
        </w:rPr>
        <w:t>Наличие производственно-технической базы, расположенной на территории организатора конкурса, для хранения, технического обслуживания и ремонта подвижного состава (собственная, арендуемая или обслуживание будет проводиться по договору), в том числе данные о наличии производственных корпусов с комплексами технического обслуживания и текущего ремонта, складских помещений, автостоянок, уборочно-моечных комплексов, контрольно-технических пунктов, административных зданий и бытовых корпусов: 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Система мер (используемая или предлагаемая) по замене автобусов, микроавтобусов в случае возникновения у них неисправности при движении по маршруту: _____________________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</w:rPr>
        <w:t>5. Дополнительные предложения, улучшающие условия перевозки пассажиров: __________________________</w:t>
      </w:r>
    </w:p>
    <w:p>
      <w:pPr>
        <w:pStyle w:val="Normal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orient="landscape" w:w="16838" w:h="11906"/>
      <w:pgMar w:left="1418" w:right="1418" w:gutter="0" w:header="0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47:00Z</dcterms:created>
  <dc:creator>1</dc:creator>
  <dc:description/>
  <cp:keywords/>
  <dc:language>en-US</dc:language>
  <cp:lastModifiedBy>Customer</cp:lastModifiedBy>
  <cp:lastPrinted>2017-11-17T11:07:00Z</cp:lastPrinted>
  <dcterms:modified xsi:type="dcterms:W3CDTF">2019-10-07T11:09:00Z</dcterms:modified>
  <cp:revision>22</cp:revision>
  <dc:subject/>
  <dc:title>Приложение 6</dc:title>
</cp:coreProperties>
</file>