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81 от 07.10.2019 года организатора конкурса, руководителя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лахонцевым В.Н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конкурса                       </w:t>
      </w:r>
      <w:r>
        <w:rPr>
          <w:b/>
          <w:u w:val="single"/>
          <w:lang w:val="kk-KZ"/>
        </w:rPr>
        <w:t>07 ноября 2019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, к ним также прилагаются схемы маршрутов и расписания движ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.(п.163) </w:t>
      </w:r>
      <w:r>
        <w:rPr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08 октября 2019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3 октября 2019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3 октября 2019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07 ноября 2019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19-10-07T11:22:00Z</dcterms:modified>
  <cp:revision>40</cp:revision>
  <dc:subject/>
  <dc:title>Утверждена приказом № 25 от 19 апреля 2006 года</dc:title>
</cp:coreProperties>
</file>