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акееву А.С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конкурсе на право обслуживания регулярного внутриреспубликанского маршрута 07 ноября 2019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Customer</cp:lastModifiedBy>
  <cp:lastPrinted>2017-11-15T18:00:00Z</cp:lastPrinted>
  <dcterms:modified xsi:type="dcterms:W3CDTF">2019-10-07T11:08:00Z</dcterms:modified>
  <cp:revision>30</cp:revision>
  <dc:subject/>
  <dc:title>Председателю конкурсной комиссии</dc:title>
</cp:coreProperties>
</file>