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Приложение 9               </w:t>
        <w:br/>
        <w:t xml:space="preserve">к Правилам перевозок          </w:t>
        <w:br/>
        <w:t xml:space="preserve">пассажиров и багажа          </w:t>
        <w:br/>
        <w:t xml:space="preserve">автомобильным транспортом      </w:t>
        <w:br/>
        <w:t xml:space="preserve"> 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участнике конкурса </w:t>
      </w:r>
      <w:r>
        <w:rPr>
          <w:b/>
          <w:sz w:val="28"/>
          <w:szCs w:val="28"/>
          <w:lang w:val="kk-KZ"/>
        </w:rPr>
        <w:t>13 августа 2019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да на право обслуживания маршрутов регулярных внутриреспубликанских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         автомобильных перевозок пассажиров и багажа</w:t>
      </w:r>
    </w:p>
    <w:p>
      <w:pPr>
        <w:pStyle w:val="Style15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1. Наименование юридического или физического лица участника, </w:t>
        <w:br/>
        <w:t>юридический адрес:</w:t>
        <w:br/>
        <w:t>_________________________________________________________________</w:t>
        <w:br/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2. Расчетный счет и адрес обслуживающего банка: __________________________________________________________________</w:t>
        <w:br/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3. Предлагаемый тариф 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</w:t>
        <w:br/>
        <w:t>Должность ________________________________________________________</w:t>
      </w:r>
    </w:p>
    <w:p>
      <w:pPr>
        <w:pStyle w:val="Style15"/>
        <w:rPr/>
      </w:pPr>
      <w:r>
        <w:rPr>
          <w:sz w:val="28"/>
          <w:szCs w:val="28"/>
        </w:rPr>
        <w:t>Дата заполнения "____" _____________ 2019 год</w:t>
      </w:r>
    </w:p>
    <w:p>
      <w:pPr>
        <w:pStyle w:val="Style15"/>
        <w:rPr/>
      </w:pPr>
      <w:r>
        <w:rPr>
          <w:sz w:val="28"/>
          <w:szCs w:val="28"/>
        </w:rPr>
        <w:t>Представленные сведения в конкурсных предложениях</w:t>
        <w:br/>
      </w:r>
      <w:r>
        <w:rPr>
          <w:b/>
          <w:sz w:val="28"/>
          <w:szCs w:val="28"/>
        </w:rPr>
        <w:t>достоверны, недостоверны</w:t>
      </w:r>
      <w:r>
        <w:rPr>
          <w:sz w:val="28"/>
          <w:szCs w:val="28"/>
        </w:rPr>
        <w:t xml:space="preserve"> (не нужное зачеркнуть) 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  <w:br/>
        <w:t>(подписи членов предконкурсной комиссией,</w:t>
        <w:br/>
        <w:t>проводивших проверку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55:00Z</dcterms:created>
  <dc:creator>1</dc:creator>
  <dc:description/>
  <cp:keywords/>
  <dc:language>en-US</dc:language>
  <cp:lastModifiedBy>Customer</cp:lastModifiedBy>
  <cp:lastPrinted>2017-11-17T11:08:00Z</cp:lastPrinted>
  <dcterms:modified xsi:type="dcterms:W3CDTF">2019-07-03T04:20:00Z</dcterms:modified>
  <cp:revision>21</cp:revision>
  <dc:subject/>
  <dc:title>Приложение 6</dc:title>
</cp:coreProperties>
</file>