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Согласовано на заседании конкурсной комиссии</w:t>
        <w:tab/>
        <w:tab/>
        <w:tab/>
        <w:tab/>
        <w:t xml:space="preserve">     Утверждено приказом руководителя </w:t>
      </w:r>
    </w:p>
    <w:p>
      <w:pPr>
        <w:pStyle w:val="Normal"/>
        <w:rPr/>
      </w:pPr>
      <w:r>
        <w:rPr/>
        <w:tab/>
        <w:t xml:space="preserve">протокол № </w:t>
      </w:r>
      <w:r>
        <w:rPr>
          <w:u w:val="single"/>
        </w:rPr>
        <w:t>2</w:t>
      </w:r>
      <w:r>
        <w:rPr/>
        <w:t xml:space="preserve"> от 15 августа 2019 года.               </w:t>
        <w:tab/>
        <w:tab/>
        <w:t xml:space="preserve">                                      управления пассажирского транспорта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и автомобильных дорог акимата СКО  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от </w:t>
      </w:r>
      <w:r>
        <w:rPr>
          <w:u w:val="single"/>
        </w:rPr>
        <w:t>15.08.2019 г. № 75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bCs/>
        </w:rPr>
      </w:pPr>
      <w:r>
        <w:rPr>
          <w:b/>
          <w:bCs/>
        </w:rPr>
        <w:t xml:space="preserve">Основные характеристики маршрутов                                                 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регулярных внутриреспубликанских автомобильных перевозок пассажиров и багажа, выставляемых 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 xml:space="preserve">на повторный конкурс </w:t>
      </w:r>
      <w:r>
        <w:rPr>
          <w:b/>
          <w:szCs w:val="28"/>
          <w:lang w:val="kk-KZ"/>
        </w:rPr>
        <w:t>16 сентября 2019</w:t>
      </w:r>
      <w:r>
        <w:rPr>
          <w:b/>
          <w:szCs w:val="28"/>
        </w:rPr>
        <w:t xml:space="preserve"> </w:t>
      </w:r>
      <w:r>
        <w:rPr>
          <w:b/>
          <w:bCs/>
        </w:rPr>
        <w:t>г.</w:t>
      </w:r>
    </w:p>
    <w:p>
      <w:pPr>
        <w:pStyle w:val="Normal"/>
        <w:ind w:left="-140" w:hanging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7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25780</wp:posOffset>
                </wp:positionH>
                <wp:positionV relativeFrom="paragraph">
                  <wp:posOffset>57150</wp:posOffset>
                </wp:positionV>
                <wp:extent cx="91408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08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3360"/>
                              <w:gridCol w:w="980"/>
                              <w:gridCol w:w="980"/>
                              <w:gridCol w:w="980"/>
                              <w:gridCol w:w="1380"/>
                              <w:gridCol w:w="1260"/>
                              <w:gridCol w:w="980"/>
                              <w:gridCol w:w="1000"/>
                              <w:gridCol w:w="1400"/>
                              <w:gridCol w:w="154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маршрутов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Наименование маршрут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ротяженность (км)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Интервал движении (мин)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ремя работы на маршруте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Необходимое количество автобусов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Автобусы паспортной вместимостью для си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бочие дн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ходные дни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бочие дн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ходные дн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бочие дн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ходные дни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сего с учетом резерва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439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нутриобластные маршру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Тюменка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Черуновка – 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,2,3,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Корнеевка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бань – 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Бауманское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Жанажол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Сартомар – 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2,3,4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Конюхово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,3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3,4,6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4,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Возвышенк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Карагандинский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Узынколь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5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Булаево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kk-KZ"/>
                                    </w:rPr>
                                    <w:t xml:space="preserve">Сумное – 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Петропавловск – Дубровное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Долматово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Чистое – 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2,3,4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Дачное – 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Петропавловск-Мичурино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Ибраево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Ольгинка-Петропавловс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Сергеевка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439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ежобластные маршру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Рузаевка - Кокшетау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Кишкенеколь – Кокшетау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Аксеновка – Кокшетау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Новоишимское-Кокшетау (ч/з Казанку)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Агынтай-Батыр - Кокшетау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Чистополье-Кокшетау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Караганд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Костанай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Светлый-Кокшетау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Заградовка-Кокшетау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75pt;height:595.3pt;mso-wrap-distance-left:9pt;mso-wrap-distance-right:9pt;mso-wrap-distance-top:0pt;mso-wrap-distance-bottom:0pt;margin-top:4.5pt;mso-position-vertical-relative:text;margin-left:41.4pt;mso-position-horizontal-relative:margin">
                <v:fill opacity="0f"/>
                <v:textbox inset="0in,0in,0in,0in">
                  <w:txbxContent>
                    <w:tbl>
                      <w:tblPr>
                        <w:tblW w:w="1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3360"/>
                        <w:gridCol w:w="980"/>
                        <w:gridCol w:w="980"/>
                        <w:gridCol w:w="980"/>
                        <w:gridCol w:w="1380"/>
                        <w:gridCol w:w="1260"/>
                        <w:gridCol w:w="980"/>
                        <w:gridCol w:w="1000"/>
                        <w:gridCol w:w="1400"/>
                        <w:gridCol w:w="154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маршрутов</w:t>
                            </w:r>
                          </w:p>
                        </w:tc>
                        <w:tc>
                          <w:tcPr>
                            <w:tcW w:w="3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аименование маршрута</w:t>
                            </w:r>
                          </w:p>
                        </w:tc>
                        <w:tc>
                          <w:tcPr>
                            <w:tcW w:w="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отяженность (км)</w:t>
                            </w:r>
                          </w:p>
                        </w:tc>
                        <w:tc>
                          <w:tcPr>
                            <w:tcW w:w="1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нтервал движении (мин)</w:t>
                            </w:r>
                          </w:p>
                        </w:tc>
                        <w:tc>
                          <w:tcPr>
                            <w:tcW w:w="2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ремя работы на маршруте</w:t>
                            </w:r>
                          </w:p>
                        </w:tc>
                        <w:tc>
                          <w:tcPr>
                            <w:tcW w:w="3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еобходимое количество автобусов</w:t>
                            </w:r>
                          </w:p>
                        </w:tc>
                        <w:tc>
                          <w:tcPr>
                            <w:tcW w:w="1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втобусы паспортной вместимостью для сиде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бочие дн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ыходные дни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бочие дн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ыходные дн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бочие дн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ыходные дни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сего с учетом резерва</w:t>
                            </w:r>
                          </w:p>
                        </w:tc>
                        <w:tc>
                          <w:tcPr>
                            <w:tcW w:w="1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439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нутриобластные маршруты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юменка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Черуновка – 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,2,3,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Корнеевка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бань – 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Бауманское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Жанажол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Сартомар – 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2,3,4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Конюхово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,3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3,4,6,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4,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 микроавтобус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Возвышенк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 микроавтобус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Карагандинский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 микроавтобус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Узынколь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5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 микроавтобус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Булаево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kk-KZ"/>
                              </w:rPr>
                              <w:t xml:space="preserve">Сумное – 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Петропавловск – Дубровное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Долматово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Чистое – 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2,3,4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ачное – 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Петропавловск-Мичурино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Ибраево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Ольгинка-Петропавлов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Сергеевка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439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ежобластные маршруты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Рузаевка - Кокшетау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Кишкенеколь – Кокшетау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Аксеновка – Кокшетау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Новоишимское-Кокшетау (ч/з Казанку)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Агынтай-Батыр - Кокшетау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Чистополье-Кокшетау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Караганд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Костанай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Светлый-Кокшетау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Заградовка-Кокшетау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2160" w:hanging="0"/>
        <w:rPr/>
      </w:pPr>
      <w:r>
        <w:rPr/>
        <w:tab/>
      </w:r>
      <w:r>
        <w:rPr>
          <w:b/>
        </w:rPr>
        <w:tab/>
        <w:tab/>
        <w:tab/>
        <w:tab/>
      </w:r>
    </w:p>
    <w:sectPr>
      <w:type w:val="nextPage"/>
      <w:pgSz w:orient="landscape" w:w="16838" w:h="11906"/>
      <w:pgMar w:left="360" w:right="45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 Знак3 Знак Знак Знак Знак"/>
    <w:basedOn w:val="Normal"/>
    <w:qFormat/>
    <w:pPr>
      <w:spacing w:lineRule="exact" w:line="240" w:before="0" w:after="160"/>
    </w:pPr>
    <w:rPr>
      <w:rFonts w:eastAsia="SimSun;宋体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31">
    <w:name w:val="Знак Знак Знак3 Знак Знак Знак"/>
    <w:basedOn w:val="Normal"/>
    <w:qFormat/>
    <w:pPr>
      <w:spacing w:lineRule="exact" w:line="240" w:before="0" w:after="160"/>
    </w:pPr>
    <w:rPr>
      <w:rFonts w:eastAsia="SimSun;宋体"/>
      <w:b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4:47:00Z</dcterms:created>
  <dc:creator>1</dc:creator>
  <dc:description/>
  <cp:keywords/>
  <dc:language>en-US</dc:language>
  <cp:lastModifiedBy>Customer</cp:lastModifiedBy>
  <cp:lastPrinted>2019-07-09T10:16:00Z</cp:lastPrinted>
  <dcterms:modified xsi:type="dcterms:W3CDTF">2019-08-15T05:00:00Z</dcterms:modified>
  <cp:revision>55</cp:revision>
  <dc:subject/>
  <dc:title/>
</cp:coreProperties>
</file>