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75 от 15.08.2019 года организатора повторного конкурса, руководителя Управления пассажирского транспорта и автомобильных дорог акимата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лахонцевым В.Н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повторного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повторного конкурса </w:t>
      </w:r>
      <w:r>
        <w:rPr>
          <w:b/>
          <w:u w:val="single"/>
        </w:rPr>
        <w:t>16 сентября</w:t>
      </w:r>
      <w:r>
        <w:rPr>
          <w:b/>
          <w:u w:val="single"/>
          <w:lang w:val="kk-KZ"/>
        </w:rPr>
        <w:t xml:space="preserve"> 2019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, к ним также прилагаются схемы маршрутов и расписания движ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.(п.163) </w:t>
      </w:r>
      <w:r>
        <w:rPr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16 августа 2019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9 августа 2019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9 августа 2019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16 сентября 2019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19-08-15T05:00:00Z</dcterms:modified>
  <cp:revision>41</cp:revision>
  <dc:subject/>
  <dc:title>Утверждена приказом № 25 от 19 апреля 2006 года</dc:title>
</cp:coreProperties>
</file>