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Дополнительная форма к приложению 8 для заполнения конкурсных предложений на обслуживание маршрутов регулярных внутриреспубликанских</w:t>
      </w:r>
      <w:r>
        <w:rPr>
          <w:b/>
          <w:lang w:val="kk-KZ"/>
        </w:rPr>
        <w:t xml:space="preserve"> </w:t>
      </w:r>
      <w:r>
        <w:rPr>
          <w:b/>
        </w:rPr>
        <w:t>автомобильных перевозок пассажиров и багажа, выставляемых на повторный конкурс 12 декабря</w:t>
      </w:r>
      <w:r>
        <w:rPr>
          <w:b/>
          <w:sz w:val="28"/>
          <w:szCs w:val="28"/>
        </w:rPr>
        <w:t xml:space="preserve"> </w:t>
      </w:r>
      <w:r>
        <w:rPr>
          <w:b/>
          <w:lang w:val="kk-KZ"/>
        </w:rPr>
        <w:t>2019</w:t>
      </w:r>
      <w:r>
        <w:rPr>
          <w:b/>
          <w:sz w:val="28"/>
          <w:szCs w:val="28"/>
        </w:rPr>
        <w:t xml:space="preserve"> </w:t>
      </w:r>
      <w:r>
        <w:rPr>
          <w:b/>
        </w:rPr>
        <w:t>года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Наличие производственно-технической базы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72235</wp:posOffset>
                </wp:positionV>
                <wp:extent cx="57721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390"/>
                              <w:gridCol w:w="2970"/>
                              <w:gridCol w:w="1935"/>
                              <w:gridCol w:w="1860"/>
                              <w:gridCol w:w="1935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Налич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роизводственн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-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техническо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базы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собственная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арендованная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обслужива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договор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но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осно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Производственны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корп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с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она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асток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Californian F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fornian FB"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с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: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ы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роизводствен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ны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участк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цех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Складск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помещения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Автостоянк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том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числ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открыт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акрыт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Уборочн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моечны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комплек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ручн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ойк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еханизированн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ойк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онтрольн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технически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Административно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да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меще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том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числ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меще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едпункт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Бытовы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орпус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меще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обслуживан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работающих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Дополнительны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редложен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,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улучшающ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услов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еревозк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ассажиро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: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во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можность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узыкальног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сопровожден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ут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ауди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апис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,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радиовеща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движног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состав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риспос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бленног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ер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возк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нвалидо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,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спользующих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ресл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оляски</w:t>
                                  </w:r>
                                </w:p>
                              </w:tc>
                              <w:tc>
                                <w:tcPr>
                                  <w:tcW w:w="5730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28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841.9pt;mso-wrap-distance-left:9pt;mso-wrap-distance-right:9pt;mso-wrap-distance-top:0pt;mso-wrap-distance-bottom:0pt;margin-top:108.05pt;mso-position-vertical-relative:page;margin-left:2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90" w:type="dxa"/>
                        <w:jc w:val="left"/>
                        <w:tblInd w:w="-3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390"/>
                        <w:gridCol w:w="2970"/>
                        <w:gridCol w:w="1935"/>
                        <w:gridCol w:w="1860"/>
                        <w:gridCol w:w="1935"/>
                      </w:tblGrid>
                      <w:tr>
                        <w:trPr/>
                        <w:tc>
                          <w:tcPr>
                            <w:tcW w:w="390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Налич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роизводственн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техническо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базы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собственная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арендованная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обслужива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договор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но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основе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Производственны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корпус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мплекс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О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она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асток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Californian F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fornian FB" w:cs="Californian FB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мплекс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: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сты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роизводствен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ны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участк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цех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Складск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помещения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Автостоянк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том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числ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открыт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акрыт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Уборочн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моечны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комплек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ручн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ойк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еханизированн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ойк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онтрольн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технически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ункт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Административно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да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том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числ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едпункт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Бытовы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орпус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дл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обслуживан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работающих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Дополнительны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редложен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улучшающ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услов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еревозк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ассажиро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  <w:u w:val="single"/>
                              </w:rPr>
                              <w:t>во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можность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узыкальног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сопровожден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ут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ауди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апис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,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радиовеща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налич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движног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состав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риспос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бленног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дл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ер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возк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нвалидо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,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спользующих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ресл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оляски</w:t>
                            </w:r>
                          </w:p>
                        </w:tc>
                        <w:tc>
                          <w:tcPr>
                            <w:tcW w:w="5730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28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Times New Roman"/>
    <w:charset w:val="00"/>
    <w:family w:val="roman"/>
    <w:pitch w:val="default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18:00Z</dcterms:created>
  <dc:creator>1</dc:creator>
  <dc:description/>
  <cp:keywords/>
  <dc:language>en-US</dc:language>
  <cp:lastModifiedBy>Customer</cp:lastModifiedBy>
  <cp:lastPrinted>2019-10-08T16:54:00Z</cp:lastPrinted>
  <dcterms:modified xsi:type="dcterms:W3CDTF">2019-11-08T11:20:00Z</dcterms:modified>
  <cp:revision>34</cp:revision>
  <dc:subject/>
  <dc:title>4</dc:title>
</cp:coreProperties>
</file>