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Утверждена приказом № 24.7-5/33 от 13.07.2020 года организатора конкурса, и.о. руководителя Управления пассажирского транспорта и автомобильных дорог акимата                       Северо-Казахстанской области 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Баяхмет М.К.</w:t>
      </w:r>
    </w:p>
    <w:p>
      <w:pPr>
        <w:pStyle w:val="Normal"/>
        <w:ind w:left="4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АЯ   ДОКУМЕНТАЦИЯ,</w:t>
      </w:r>
    </w:p>
    <w:p>
      <w:pPr>
        <w:pStyle w:val="Normal"/>
        <w:jc w:val="center"/>
        <w:rPr/>
      </w:pPr>
      <w:r>
        <w:rPr>
          <w:b/>
        </w:rPr>
        <w:t>предоставляемая организатором повторного конкурса потенциальным участникам конкурса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конкурсная документация для потенциальных участников конкурса на право обслуживания маршрутов регулярных внутриреспубликанских автомобильных перевозок пассажиров и багажа (далее Конкурсная документация) разработана в соответствии с Законом Республики Казахстан от 4 июля 2003 года «Об автомобильном транспорте» и Правилами перевозок пассажиров и багажа автомобильным транспортом, утвержденных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9</w:t>
      </w:r>
      <w:r>
        <w:rPr/>
        <w:t xml:space="preserve"> (далее-Правила). П</w:t>
      </w:r>
      <w:r>
        <w:rPr>
          <w:lang w:val="kk-KZ"/>
        </w:rPr>
        <w:t>риказом и.о. министра по инвестициям и развитию Республики Казахстан от 26.03.2015г. №348</w:t>
      </w:r>
      <w:r>
        <w:rPr/>
        <w:t xml:space="preserve"> «Об утверждении типового договора организации регулярных автомобильных перевозок пассажиров и багаж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Настоящая Конкурсная документация по проведению открытого повторного конкурса </w:t>
      </w:r>
      <w:r>
        <w:rPr>
          <w:b/>
          <w:u w:val="single"/>
          <w:lang w:val="kk-KZ"/>
        </w:rPr>
        <w:t>14 августа 2020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года</w:t>
      </w:r>
      <w:r>
        <w:rPr/>
        <w:t xml:space="preserve"> на право обслуживания маршрутов регулярных внутриреспубликанских автомобильных перевозок пассажиров и багажа (далее-Конкурс) разработана с целью предоставления потенциальным участникам Конкурса полной информации об условиях их участия в конкурсе.</w:t>
      </w:r>
    </w:p>
    <w:p>
      <w:pPr>
        <w:pStyle w:val="Normal"/>
        <w:jc w:val="both"/>
        <w:rPr/>
      </w:pPr>
      <w:r>
        <w:rPr/>
        <w:tab/>
        <w:t>2. Конкурс проводится с целью определения перевозчика, победившего в конкурсе на право обслуживания указанных маршрутов.</w:t>
      </w:r>
    </w:p>
    <w:p>
      <w:pPr>
        <w:pStyle w:val="Normal"/>
        <w:jc w:val="both"/>
        <w:rPr/>
      </w:pPr>
      <w:r>
        <w:rPr/>
        <w:tab/>
        <w:t>3. Организатором конкурса выступает Управление пассажирского транспорта и автомобильных дорог акимата Северо – Казахстанской области (СКО, г.Петропавловск,                     ул. Интернациональная, 61, каб. 308, т.33-11-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мочность и квалификация потенциального участ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0"/>
        </w:rPr>
        <w:tab/>
      </w:r>
      <w:r>
        <w:rPr>
          <w:color w:val="000000"/>
        </w:rPr>
        <w:t>В Конкурсе принимают участие физические и юридические лица, владеющее автобусами, микроавтобусами на праве собственности или иных законных основаниях, способные организовывать данный вид перевозок в соответствии с требованиями Правил и обеспечить техническое обслуживание и ремонт автобусов, микроавтобусов в соответствии с Правилами технической эксплуатации автотранспортных средств, утверждаемых уполномоченным органом, осуществляющим руководство в области автомобильного транспорта, согласно подпункта 23-10) статьи 13 Закона Республики Казахстан от 4 июля 2003 года «Об автомобильном транспорте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br/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>Глава 2.  Конкурсная документация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мплект конкурсной документации.</w:t>
      </w:r>
    </w:p>
    <w:p>
      <w:pPr>
        <w:pStyle w:val="Normal"/>
        <w:ind w:left="24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п.160)Комплект конкурсной документации включает в себя:</w:t>
      </w:r>
      <w:bookmarkStart w:id="0" w:name="408"/>
      <w:bookmarkEnd w:id="0"/>
    </w:p>
    <w:p>
      <w:pPr>
        <w:pStyle w:val="Normal"/>
        <w:ind w:firstLine="708"/>
        <w:jc w:val="both"/>
        <w:rPr/>
      </w:pPr>
      <w:r>
        <w:rPr>
          <w:color w:val="000000"/>
        </w:rPr>
        <w:t>1) основные характеристики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формы для заполнения конкурсных предложений на обслуживание маршрутов регулярных внутриреспубликанских автомобильных перевозок пассажиров и багажа, выставляемых на конкурс (далее - Конкурсные предложения) в количестве членов Комиссии, согласно </w:t>
      </w:r>
      <w:r>
        <w:rPr>
          <w:b/>
          <w:color w:val="000000"/>
        </w:rPr>
        <w:t>приложению 8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оект договора организации регулярных внутриреспубликанских автомобильных перевозок пассажиров и багаж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информация об участнике конкурса на право обслуживания маршрутов регулярных внутриреспубликанских автомобильных перевозок пассажиров и багажа, по форме, согласно </w:t>
      </w:r>
      <w:r>
        <w:rPr>
          <w:b/>
          <w:color w:val="000000"/>
        </w:rPr>
        <w:t>приложению 9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оценочная шкал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) один большой </w:t>
      </w:r>
      <w:r>
        <w:rPr>
          <w:b/>
          <w:color w:val="000000"/>
        </w:rPr>
        <w:t>конверт</w:t>
      </w:r>
      <w:r>
        <w:rPr>
          <w:color w:val="000000"/>
        </w:rPr>
        <w:t xml:space="preserve"> для подачи конкурсных предложений (если на конкурс выставлено более одного лота, то на каждый лот должны быть отдельные конверты).</w:t>
      </w:r>
      <w:r>
        <w:rPr/>
        <w:br/>
        <w:t xml:space="preserve">     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b/>
          <w:b/>
        </w:rPr>
      </w:pPr>
      <w:r>
        <w:rPr>
          <w:b/>
        </w:rPr>
        <w:t>Глава 3. Конкурсные предлож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нкурсных предлож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bookmarkStart w:id="1" w:name="416"/>
      <w:bookmarkEnd w:id="1"/>
      <w:r>
        <w:rPr/>
        <w:t>1.(п.162)Конкурсные предложения включают в себя следующий набор критериев, по которым Комиссия производит оценку участников по итогам Конкурса:</w:t>
      </w:r>
      <w:bookmarkStart w:id="2" w:name="417"/>
      <w:bookmarkEnd w:id="2"/>
    </w:p>
    <w:p>
      <w:pPr>
        <w:pStyle w:val="Normal"/>
        <w:ind w:firstLine="709"/>
        <w:jc w:val="both"/>
        <w:rPr/>
      </w:pPr>
      <w:r>
        <w:rPr/>
        <w:t>1) предлагаемый подвижной состав, в том числе отечественного производства (марка и количество автобусов, микроавтобусов, вид собственности, срок эксплуатации, паспортная вместимость);</w:t>
        <w:br/>
      </w:r>
      <w:bookmarkStart w:id="3" w:name="418"/>
      <w:bookmarkEnd w:id="3"/>
      <w:r>
        <w:rPr/>
        <w:t> </w:t>
        <w:tab/>
        <w:t xml:space="preserve">2) опыт работы перевозчика в сфере </w:t>
      </w:r>
      <w:r>
        <w:rPr>
          <w:b/>
        </w:rPr>
        <w:t>регулярных</w:t>
      </w:r>
      <w:r>
        <w:rPr/>
        <w:t xml:space="preserve"> пассажирских перевозок пассажиров и багажа;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419"/>
      <w:bookmarkEnd w:id="4"/>
      <w:r>
        <w:rPr/>
        <w:t>3)</w:t>
      </w:r>
      <w:bookmarkStart w:id="5" w:name="420"/>
      <w:bookmarkEnd w:id="5"/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rStyle w:val="S0"/>
          <w:b/>
        </w:rPr>
        <w:t>наличие производственно-технической базы для хранения, технического обслуживания и ремонта подвижного состава (собственной, арендованной или обслуживающей по договору), расположенной на территории организатора конкурса;</w:t>
      </w:r>
    </w:p>
    <w:p>
      <w:pPr>
        <w:pStyle w:val="Normal"/>
        <w:ind w:firstLine="708"/>
        <w:jc w:val="both"/>
        <w:rPr>
          <w:rStyle w:val="1"/>
        </w:rPr>
      </w:pPr>
      <w:r>
        <w:rPr/>
        <w:t>4</w:t>
      </w:r>
      <w:r>
        <w:rPr>
          <w:rStyle w:val="1"/>
        </w:rPr>
        <w:t>) предлагаемая система мер по замене автобусов, микроавтобусов в случае возникновения у них неисправности при движении по маршруту;</w:t>
      </w:r>
    </w:p>
    <w:p>
      <w:pPr>
        <w:pStyle w:val="Normal"/>
        <w:jc w:val="both"/>
        <w:rPr/>
      </w:pPr>
      <w:bookmarkStart w:id="6" w:name="421"/>
      <w:bookmarkEnd w:id="6"/>
      <w:r>
        <w:rPr/>
        <w:t xml:space="preserve">           </w:t>
      </w:r>
      <w:r>
        <w:rPr/>
        <w:t>5) дополнительные предложения по осуществлению перевозок пассажиров.</w:t>
      </w:r>
      <w:bookmarkStart w:id="7" w:name="422"/>
      <w:bookmarkEnd w:id="7"/>
    </w:p>
    <w:p>
      <w:pPr>
        <w:pStyle w:val="Normal"/>
        <w:ind w:firstLine="708"/>
        <w:jc w:val="both"/>
        <w:rPr/>
      </w:pPr>
      <w:r>
        <w:rPr/>
        <w:t xml:space="preserve">2.(п.163) </w:t>
      </w:r>
      <w:r>
        <w:rPr>
          <w:b/>
          <w:color w:val="000000"/>
        </w:rPr>
        <w:t>Повторно не указывается подвижной состав (кроме резервного) и водительский персонал в конкурсных предложениях более чем на один маршрут до окончания конкурса по лоту, включающему данный маршр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выявления фактов указания участниками подвижного состава (кроме резервного) и водительского персонала в конкурсных предложениях более чем на один маршрут до окончания конкурса по лоту, включающему данный маршрут, более позднее сданные конкурсные предложения считаются недействительными.</w:t>
      </w:r>
      <w:bookmarkStart w:id="8" w:name="424"/>
      <w:bookmarkEnd w:id="8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3.(п.164) Участник представляет полную и достоверную информацию по Конкурсным предложениям. </w:t>
      </w:r>
    </w:p>
    <w:p>
      <w:pPr>
        <w:pStyle w:val="Normal"/>
        <w:ind w:left="1416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2.  Документы, подтверждающие правомочность и квалификацию      потенциального участника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1</w:t>
      </w:r>
      <w:r>
        <w:rPr>
          <w:b/>
        </w:rPr>
        <w:t xml:space="preserve">.(п.168) </w:t>
      </w:r>
      <w:r>
        <w:rPr/>
        <w:t xml:space="preserve">Желающие участвовать в конкурсе представляют заявку на получение комплекта конкурсной документации в письменной форме </w:t>
      </w:r>
      <w:r>
        <w:rPr>
          <w:b/>
        </w:rPr>
        <w:t xml:space="preserve">или по электронной почте, </w:t>
      </w:r>
      <w:r>
        <w:rPr/>
        <w:t>указанной в объявлении.</w:t>
      </w:r>
      <w:r>
        <w:rPr>
          <w:b/>
        </w:rPr>
        <w:t xml:space="preserve"> Организатор конкурса представляет конкурсную заявку запросившему лицу в срок, не превышающий трех рабочих дней, со дня регистрации заявки.</w:t>
        <w:br/>
      </w:r>
      <w:r>
        <w:rPr/>
        <w:t xml:space="preserve">       2. </w:t>
      </w:r>
      <w:r>
        <w:rPr>
          <w:b/>
        </w:rPr>
        <w:t>(п.</w:t>
      </w:r>
      <w:r>
        <w:rPr>
          <w:b/>
          <w:color w:val="000000"/>
        </w:rPr>
        <w:t>169)</w:t>
      </w:r>
      <w:r>
        <w:rPr>
          <w:color w:val="000000"/>
        </w:rPr>
        <w:t xml:space="preserve"> Документы, указанные в подпунктах 1) и 4) пункта 160 настоящих Правил, комплекта конкурсной документации, подготовленного для участников Конкурса, заверяются печатью местного исполнительного орг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 xml:space="preserve"> 3. </w:t>
      </w:r>
      <w:r>
        <w:rPr>
          <w:color w:val="000000"/>
        </w:rPr>
        <w:t xml:space="preserve">Регистрация участников Конкурса начинается со дня публикации объявления о Конкурсе </w:t>
      </w:r>
      <w:r>
        <w:rPr>
          <w:b/>
          <w:color w:val="000000"/>
        </w:rPr>
        <w:t>14 июля 2020 года</w:t>
      </w:r>
      <w:r>
        <w:rPr>
          <w:color w:val="000000"/>
        </w:rPr>
        <w:t xml:space="preserve"> и завершается за десять рабочих дней до его начала,                     </w:t>
      </w:r>
      <w:r>
        <w:rPr>
          <w:b/>
        </w:rPr>
        <w:t>29 июля 2020 года в 18.00 часов местного времени.</w:t>
      </w: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</w:t>
      </w:r>
      <w:r>
        <w:rPr/>
        <w:t>4. (п.170) Для регистрации в качестве участника Конкурса необходимо представить в Комиссию заявку на участие в Конкурсе по соответствующему лоту (далее - заявка) с приложением следующих документов, вложенных в прилагаемый к конкурсной документации конверт:</w:t>
      </w:r>
      <w:bookmarkStart w:id="9" w:name="434"/>
      <w:bookmarkEnd w:id="9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1) заполненный бланк информации об участнике;</w:t>
      </w:r>
      <w:bookmarkStart w:id="10" w:name="435"/>
      <w:bookmarkEnd w:id="10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2) копию свидетельства или справку о государственной регистрации юридического лица или предпринимателя, осуществляющего свою деятельность без образования юридического лица;</w:t>
      </w:r>
      <w:bookmarkStart w:id="11" w:name="437"/>
      <w:bookmarkStart w:id="12" w:name="436"/>
      <w:bookmarkEnd w:id="11"/>
      <w:bookmarkEnd w:id="12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копии страховых полисов или договоров обязательного страхования гражданско-правовой ответственности владельцев автотранспортных средств и договоров обязательного страхования гражданско-правовой ответственности перевозчика перед пассажирами;</w:t>
      </w:r>
      <w:bookmarkStart w:id="13" w:name="438"/>
      <w:bookmarkEnd w:id="13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4) копии технических паспортов и свидетельств о прохождении обязательного технического осмотра </w:t>
      </w:r>
      <w:r>
        <w:rPr>
          <w:b/>
        </w:rPr>
        <w:t>действительных на текущий период</w:t>
      </w:r>
      <w:r>
        <w:rPr/>
        <w:t xml:space="preserve"> на каждую единицу подвижного состава. </w:t>
      </w:r>
      <w:bookmarkStart w:id="14" w:name="439"/>
      <w:bookmarkEnd w:id="14"/>
      <w:r>
        <w:rPr/>
        <w:t xml:space="preserve">При этом подвижной состав, задействованный на других маршрутах регулярных автомобильных перевозок пассажиров и багажа в качестве основного, допускается представлять как резервный, а резервный основным. Не допускается представление подвижного состава в качестве основного, который задействован на других регулярных автомобильных маршрутах перевозок пассажиров и багажа как основной подвижной состав;     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) сведения о водительском составе (с приложением копий трудовых договоров и водительских удостоверений по каждому водителю);</w:t>
      </w:r>
      <w:bookmarkStart w:id="15" w:name="440"/>
      <w:bookmarkEnd w:id="15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6) сведений о наличии диспетчерского сопровождения и телефонной или другой связи на протяжении всего маршрута, а также о наличии возможности замены автобусов в случае прекращения их движения на маршруте по техническим причинам (по междугородным межобластным маршрутам);</w:t>
      </w:r>
      <w:bookmarkStart w:id="16" w:name="441"/>
      <w:bookmarkEnd w:id="16"/>
    </w:p>
    <w:p>
      <w:pPr>
        <w:pStyle w:val="Normal"/>
        <w:ind w:firstLine="397"/>
        <w:jc w:val="both"/>
        <w:rPr/>
      </w:pPr>
      <w:r>
        <w:rPr/>
        <w:t xml:space="preserve">   </w:t>
      </w:r>
      <w:r>
        <w:rPr/>
        <w:t>7)</w:t>
      </w:r>
      <w:r>
        <w:rPr>
          <w:rStyle w:val="Style14"/>
        </w:rPr>
        <w:t xml:space="preserve"> </w:t>
      </w:r>
      <w:r>
        <w:rPr>
          <w:rStyle w:val="S0"/>
        </w:rPr>
        <w:t>копии документов, подтверждающих возможность проведения необходимого комплекса работ по поддержанию подвижного состава в технически исправном состоянии в соответствии с требованиями, установленными Правилами технической эксплуатации автотранспортных средств, утвержденных приказом Министра по инвестициям и развитию Республики Казахстан от 30 апреля 2015 года № 547 (зарегистрирован в Реестре государственной регистрации нормативных правовых актов за № 12221), в том числе правоустанавливающие и правоудостоверяющие документы на производственно-техническую базу, расположенную на территории организатора конкурса, копии договора с медицинским работником на осуществление профилактического медицинского освидетельствования с приложением копии диплома о высшем или среднем медицинском образовании;»</w:t>
      </w:r>
    </w:p>
    <w:p>
      <w:pPr>
        <w:pStyle w:val="Normal"/>
        <w:rPr>
          <w:b/>
          <w:b/>
        </w:rPr>
      </w:pPr>
      <w:r>
        <w:rPr>
          <w:rStyle w:val="S0"/>
          <w:b/>
          <w:bCs/>
        </w:rPr>
        <w:t>Правоустанавливающими документами на недвижимость могут быть: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купли-продажи (если недвижимость была купл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мены (если недвижимость приобретена по обмен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дарения (если недвижимость была подар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тчуждения с условием пожизненного содержания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приватизации (в случае приватизации недвижимости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емке в эксплуатацию (в случае, если регистрируется вновь построенный или реконструированный/перепланированный объект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обретении с публичных торг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 на долю в общем имуществе (в т.ч. супругов) (если супруги или другие совладельцы определяли размер своих долей у нотариус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копия вступившего в законную силу решения суда, подтверждающего право собственности (в том числе при разделе имущества, признании права собственности в судебном порядке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остановление судебного исполнителя о передаче имущества должника в натуре (в случаях обращения взыскания на имущество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разделе имущества (если собственники произвели добровольный раздел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брачный договор (когда супруги определяют в нем права на недвижимость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гистрационное удостоверение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, выданное местными исполнительными органами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на наследство (если объект недвижимости перешел по наследств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учредительный договор и акт приема-передачи при внесении в качестве вклада в уставный капитал юридического лица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собственника имущества юридического лица или уполномоченного собственником органа, либо учредителей (участников), либо органа, уполномоченного учредительными документами юридического лица, либо решение судебного органа (при реорганизации юридического лица), а также утвержденный таким решением разделительный баланс или передаточный акт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ротокол результатов торгов, конкурсов, аукционов, договор прямой адресной продажи государственного имущества и т.п., а также договор купли- продажи имущества или иной договор, заключаемый на основании любого из указанных протокол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Акима, договор купли-продажи земельного участка.</w:t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StrongEmphasis"/>
        </w:rPr>
        <w:t>К правоудостоверяющим документам на землю относятся: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 на землю  с обязательным приложением кадастрового плана (карты, паспорта) участка;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;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на право пожизненного наследуемого владе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о праве бессрочного (постоянного) пользова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государственный акт на право собственности на землю, пожизненного наследуемого владения, бессрочного (постоянного) поль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17" w:name="442"/>
      <w:bookmarkEnd w:id="17"/>
      <w:r>
        <w:rPr/>
        <w:t xml:space="preserve">       </w:t>
      </w:r>
      <w:r>
        <w:rPr/>
        <w:t>8) предлагаемые тарифы на перевозку пассажиров и багажа по остановочным пунктам маршрута, в том числе и между второстепенными остановочными пунктами на маршруте (кроме городских и пригородных маршрутов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8" w:name="443"/>
      <w:bookmarkEnd w:id="18"/>
      <w:r>
        <w:rPr/>
        <w:tab/>
        <w:t xml:space="preserve">9) график режим труда и отдыха водителей на протяжении всего регулярного маршрута с указанием времени и места смены водителей автобусов </w:t>
      </w:r>
      <w:r>
        <w:rPr>
          <w:b/>
        </w:rPr>
        <w:t>(по междугородным межобластным маршрутам)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9" w:name="444"/>
      <w:bookmarkEnd w:id="19"/>
      <w:r>
        <w:rPr/>
        <w:tab/>
        <w:t xml:space="preserve">10) заполненные и заверенные подписью и печатью </w:t>
      </w:r>
      <w:r>
        <w:rPr>
          <w:color w:val="000000"/>
        </w:rPr>
        <w:t>(при наличии)</w:t>
      </w:r>
      <w:r>
        <w:rPr/>
        <w:t xml:space="preserve"> участника конкурсные предложения в количестве, равном количеству форм, вложенных в комплект конкурсной докумен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20" w:name="445"/>
      <w:bookmarkEnd w:id="20"/>
      <w:r>
        <w:rPr/>
        <w:tab/>
        <w:t>Конкурсные предложения оформляются на белых стандартных листах единообразно, без исправлений и помарок.</w:t>
      </w:r>
      <w:bookmarkStart w:id="21" w:name="446"/>
      <w:bookmarkEnd w:id="21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 xml:space="preserve">Заявка с приложенными документами пронумеровываются, прошнуровываются                       и скрепляются печатью </w:t>
      </w:r>
      <w:r>
        <w:rPr>
          <w:b/>
          <w:color w:val="000000"/>
        </w:rPr>
        <w:t>(при наличии)</w:t>
      </w:r>
      <w:r>
        <w:rPr>
          <w:b/>
        </w:rPr>
        <w:t xml:space="preserve"> участника Конкурс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>Глава 4. Подача конкурсных заявок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1. Прием заявок.</w:t>
      </w:r>
    </w:p>
    <w:p>
      <w:pPr>
        <w:pStyle w:val="TextBodyIndent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1.(п.171) Секретарь Комиссии принимает заявки, поданные в срок, </w:t>
      </w:r>
      <w:r>
        <w:rPr>
          <w:color w:val="000000"/>
        </w:rPr>
        <w:t>указанный в объявлении о Конкурсе,</w:t>
      </w:r>
      <w:r>
        <w:rPr/>
        <w:t xml:space="preserve"> и участнику выдается уведомление (справка) о приеме документов, </w:t>
      </w:r>
      <w:bookmarkStart w:id="22" w:name="448"/>
      <w:bookmarkEnd w:id="22"/>
      <w:r>
        <w:rPr>
          <w:color w:val="000000"/>
        </w:rPr>
        <w:t>после чего в конкурсные предложения изменения и дополнения не вноси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Заявки и прилагаемые к ним документы, поданные с нарушением сроков, указанных в объявлении о проведении конкурса, </w:t>
      </w:r>
      <w:r>
        <w:rPr>
          <w:b/>
          <w:u w:val="single"/>
        </w:rPr>
        <w:t>секретарем комиссии не принимаются</w:t>
      </w:r>
      <w:r>
        <w:rPr>
          <w:b/>
        </w:rPr>
        <w:t xml:space="preserve"> </w:t>
      </w:r>
      <w:r>
        <w:rPr/>
        <w:t>и комиссией не рассматриваются</w:t>
      </w:r>
      <w:r>
        <w:rPr>
          <w:b/>
        </w:rPr>
        <w:t xml:space="preserve">.  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/>
        <w:t xml:space="preserve">          </w:t>
      </w:r>
      <w:r>
        <w:rPr/>
        <w:t>2</w:t>
      </w:r>
      <w:r>
        <w:rPr>
          <w:b/>
        </w:rPr>
        <w:t xml:space="preserve">.(п.172) </w:t>
      </w:r>
      <w:r>
        <w:rPr>
          <w:b/>
          <w:u w:val="single"/>
        </w:rPr>
        <w:t>Прием заявок производится до 18.00 часов местного времени 29 июля 2020 года при наличии всех документов, предусмотренных  пунктом 170 настоящих  Правил (п.2.4 главы 3 настоящей конкурсной документации).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b/>
          <w:u w:val="single"/>
        </w:rPr>
        <w:t>секретарем комиссии в течение 5 рабочих часов со времени и даты подачи письменно дается уведомление лицу, подавшему документы, с указанием несоответств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2. Проверка достоверности поданных  заявок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67" w:firstLine="670"/>
        <w:jc w:val="both"/>
        <w:rPr/>
      </w:pPr>
      <w:bookmarkStart w:id="23" w:name="450"/>
      <w:bookmarkStart w:id="24" w:name="449"/>
      <w:bookmarkEnd w:id="23"/>
      <w:bookmarkEnd w:id="24"/>
      <w:r>
        <w:rPr/>
        <w:t xml:space="preserve">1.(п.173) </w:t>
      </w:r>
      <w:bookmarkStart w:id="25" w:name="451"/>
      <w:bookmarkEnd w:id="25"/>
      <w:r>
        <w:rPr>
          <w:color w:val="000000"/>
        </w:rPr>
        <w:t>Параллельно с принятыми заявками предконкурсная комиссия или секретарь Комиссии составляет график Проверок и письменно не позднее, чем за три рабочих дня уведомляет каждого участника о времени Проверки. Участник в день проверки предоставляет предконкурсной комиссии все необходимые материалы и обеспечивает возможность ознакомления их с требуемыми объектами.</w:t>
      </w:r>
    </w:p>
    <w:p>
      <w:pPr>
        <w:pStyle w:val="Normal"/>
        <w:ind w:left="-67" w:firstLine="670"/>
        <w:jc w:val="both"/>
        <w:rPr/>
      </w:pPr>
      <w:r>
        <w:rPr/>
        <w:t xml:space="preserve">2. (п.174) </w:t>
      </w:r>
      <w:bookmarkStart w:id="26" w:name="452"/>
      <w:bookmarkEnd w:id="26"/>
      <w:r>
        <w:rPr>
          <w:color w:val="000000"/>
        </w:rPr>
        <w:t>Члены предконкурсной Комиссии проверяют достоверность прилагаемых к конкурсной документации копий документов, соответствия (несоответствие) классов, моделей и государственных регистрационных номерных знаков автотранспортных средств, указанных в конкурсных приложениях, а также возможность хранения, технического обслуживания и ремонта подвижного состава на производственно-технической базе, указанной в конкурсных предложениях.</w:t>
      </w:r>
    </w:p>
    <w:p>
      <w:pPr>
        <w:pStyle w:val="Normal"/>
        <w:ind w:left="-67" w:firstLine="670"/>
        <w:jc w:val="both"/>
        <w:rPr/>
      </w:pPr>
      <w:r>
        <w:rPr/>
        <w:t xml:space="preserve"> </w:t>
      </w:r>
      <w:r>
        <w:rPr/>
        <w:t xml:space="preserve">По итогам Проверки предконкурсная комиссия проставляет отметку о достоверности сведений, представленных в конкурсных предложениях, на заполненном бланке информации об участнике и прилагает справку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/>
        <w:t xml:space="preserve"> </w:t>
      </w:r>
      <w:r>
        <w:rPr>
          <w:color w:val="000000"/>
        </w:rPr>
        <w:t>настоящих</w:t>
      </w:r>
      <w:r>
        <w:rPr/>
        <w:t xml:space="preserve"> Правил (далее - Справка).</w:t>
      </w:r>
    </w:p>
    <w:p>
      <w:pPr>
        <w:pStyle w:val="Normal"/>
        <w:ind w:left="-67" w:firstLine="670"/>
        <w:jc w:val="both"/>
        <w:rPr>
          <w:color w:val="000000"/>
        </w:rPr>
      </w:pPr>
      <w:bookmarkStart w:id="27" w:name="453"/>
      <w:bookmarkEnd w:id="27"/>
      <w:r>
        <w:rPr>
          <w:color w:val="000000"/>
        </w:rPr>
        <w:t>Для оптимизации времени, допускается разделение членов предконкурсной комиссии по объектам и видам проверки, с целью составления мнений о достоверности сведений, представленных в конкурсных предложениях, и подписания Справки.</w:t>
      </w:r>
    </w:p>
    <w:p>
      <w:pPr>
        <w:pStyle w:val="Normal"/>
        <w:ind w:left="-67" w:firstLine="670"/>
        <w:jc w:val="both"/>
        <w:rPr/>
      </w:pPr>
      <w:bookmarkStart w:id="28" w:name="454"/>
      <w:bookmarkEnd w:id="28"/>
      <w:r>
        <w:rPr/>
        <w:t>Указанные документы, запечатываются в соответствующий конверт с заявкой                        и документами, представленными участником.</w:t>
      </w:r>
    </w:p>
    <w:p>
      <w:pPr>
        <w:pStyle w:val="Normal"/>
        <w:ind w:left="-67" w:firstLine="670"/>
        <w:jc w:val="both"/>
        <w:rPr/>
      </w:pPr>
      <w:r>
        <w:rPr/>
      </w:r>
    </w:p>
    <w:p>
      <w:pPr>
        <w:pStyle w:val="Normal"/>
        <w:ind w:left="-67" w:firstLine="670"/>
        <w:jc w:val="center"/>
        <w:rPr>
          <w:b/>
          <w:b/>
        </w:rPr>
      </w:pPr>
      <w:r>
        <w:rPr>
          <w:b/>
        </w:rPr>
        <w:t>Глава 5. Вскрытие и оценка конкурсных заявок.</w:t>
      </w:r>
    </w:p>
    <w:p>
      <w:pPr>
        <w:pStyle w:val="Normal"/>
        <w:ind w:left="-67" w:firstLine="67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.  Вскрытие и оценка конкурсных заявок конкурс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  <w:t xml:space="preserve">       </w:t>
      </w:r>
      <w:r>
        <w:rPr/>
        <w:t xml:space="preserve">1.(п.175) </w:t>
      </w:r>
      <w:r>
        <w:rPr>
          <w:b/>
        </w:rPr>
        <w:t>В день проведения Конкурса,  14 августа 2020 года в 11 часов местного времени по адресу СКО, г.Петропавловск, ул. Интернациональная,  61, каб 301,</w:t>
      </w:r>
      <w:r>
        <w:rPr/>
        <w:t xml:space="preserve"> члены Комиссии поочередно вскрывают конверты с заявками и прилагаемыми документами участников и рассматривают конкурсные предложения, в соответствии со списком регистрации участников.</w:t>
      </w:r>
      <w:bookmarkStart w:id="29" w:name="456"/>
      <w:bookmarkEnd w:id="29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color w:val="000000"/>
        </w:rPr>
        <w:t>Члены Комиссии в соответствии с оценочной шкалой проставляют баллы в листе оценки конкурсных предложений по обслуживанию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11</w:t>
      </w:r>
      <w:r>
        <w:rPr>
          <w:color w:val="000000"/>
        </w:rPr>
        <w:t xml:space="preserve"> к Правил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При рассмотрении заявок и прилагаемых документов участников конкурсная Комиссия, в целях уточнения сведений, содержащихся в заявках на участие в конкурсе, в письменной форме запрашивает необходимую информацию у соответствующих государственных органов, физических и юридических лиц.</w:t>
      </w:r>
      <w:bookmarkStart w:id="30" w:name="459"/>
      <w:bookmarkStart w:id="31" w:name="458"/>
      <w:bookmarkEnd w:id="30"/>
      <w:bookmarkEnd w:id="3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>2.(п.176) Перевозчику отказывается в рассмотрении заявки в следующих случаях:</w:t>
      </w:r>
      <w:bookmarkStart w:id="32" w:name="460"/>
      <w:bookmarkEnd w:id="32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>1) неполноты или несоответствия пункту 170 Правил представленных документов;</w:t>
      </w:r>
      <w:bookmarkStart w:id="33" w:name="461"/>
      <w:bookmarkEnd w:id="33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2) недостоверности указанных в представленных документах сведений;</w:t>
      </w:r>
      <w:bookmarkStart w:id="34" w:name="462"/>
      <w:bookmarkEnd w:id="34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3) несоответствия подвижного состава требованиям настоящих Правил;</w:t>
      </w:r>
      <w:bookmarkStart w:id="35" w:name="463"/>
      <w:bookmarkEnd w:id="35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4) отсутствия возможности проведения необходимого комплекса работ по поддержанию подвижного состава в технически исправном состоянии и выполнению предрейсового (предсменного) технического осмотра автобусов, а также предрейсового и послерейсового  медицинского </w:t>
      </w:r>
      <w:r>
        <w:rPr>
          <w:b/>
          <w:u w:val="single"/>
        </w:rPr>
        <w:t>освидетельствования</w:t>
      </w:r>
      <w:r>
        <w:rPr/>
        <w:t xml:space="preserve"> водителей;</w:t>
      </w:r>
      <w:bookmarkStart w:id="36" w:name="464"/>
      <w:bookmarkEnd w:id="36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 xml:space="preserve">5) </w:t>
      </w:r>
      <w:bookmarkStart w:id="37" w:name="465"/>
      <w:bookmarkEnd w:id="37"/>
      <w:r>
        <w:rPr>
          <w:color w:val="000000"/>
        </w:rPr>
        <w:t>наличия в течение последних шести месяцев случаев досрочного расторжения договоров по причине неисполнения перевозчиком существенных условий договора, предусмотренных пунктом 8 Типового договора организации регулярных автомобильных перевозок пассажиров и багажа, утвержденного приказом исполняющего обязанности Министра по инвестициям и развитию Республики Казахстан от 26 марта 2015 года № 348 (зарегистрирован в Реестре государственной регистрации нормативных правовых актов за № 11002) (далее - Договор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(п.177) После рассмотрения и оценки всех конвертов с документами участников на конкретный лот, секретарь Комиссии суммирует итоговые баллы листов оценки конкурсных предложений по соответствующим участникам и определяет общий суммарный балл, который регистрируется в протоколе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8" w:name="466"/>
      <w:bookmarkEnd w:id="38"/>
      <w:r>
        <w:rPr/>
        <w:t>     </w:t>
      </w:r>
      <w:r>
        <w:rPr/>
        <w:t>4. (п.178) По результатам общих суммарных баллов члены Комиссии рассматривают документы, в том числе Справку участника, набравшего максимальный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9" w:name="467"/>
      <w:bookmarkEnd w:id="39"/>
      <w:r>
        <w:rPr/>
        <w:t xml:space="preserve">      </w:t>
      </w:r>
      <w:r>
        <w:rPr/>
        <w:t xml:space="preserve">В случае положительной оценки предконкурсной комиссии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>
          <w:b/>
        </w:rPr>
        <w:t xml:space="preserve"> </w:t>
      </w:r>
      <w:r>
        <w:rPr/>
        <w:t>настоящих Правил, данный участник признается победителем Конкурса по соответствующему лот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0" w:name="468"/>
      <w:bookmarkEnd w:id="40"/>
      <w:r>
        <w:rPr/>
        <w:t xml:space="preserve">      </w:t>
      </w:r>
      <w:r>
        <w:rPr/>
        <w:t>В случае отрицательного заключения предконкурсной комиссии члены Комиссии переходят к аналогичному рассмотрению документов участника, набравшего следующий по максимальности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1" w:name="469"/>
      <w:bookmarkEnd w:id="41"/>
      <w:r>
        <w:rPr/>
        <w:t xml:space="preserve">      </w:t>
      </w:r>
      <w:r>
        <w:rPr/>
        <w:t xml:space="preserve">5.(п.179)  </w:t>
      </w:r>
      <w:r>
        <w:rPr>
          <w:b/>
        </w:rPr>
        <w:t>Конкурс на право обслуживания маршрута перевозок пассажиров и багажа признается несостоявшимся, если представлена заявка только одного участника.</w:t>
      </w:r>
      <w:r>
        <w:rPr/>
        <w:t xml:space="preserve"> В случае, если при повторном проведении конкурса на этот маршрут представлена заявка одного участника, то с ним заключается договор при условии соответствия требованиям конкурс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2" w:name="470"/>
      <w:bookmarkEnd w:id="42"/>
      <w:r>
        <w:rPr/>
        <w:t xml:space="preserve">      </w:t>
      </w:r>
      <w:r>
        <w:rPr/>
        <w:t>Если по какому-либо лоту не зарегистрировано ни одного участника, Конкурс признается не состоявшимся и организатор Конкурса меняет основные требования по данному лоту или формирует другой лот и выставляет на следующий Конкурс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3" w:name="471"/>
      <w:bookmarkEnd w:id="43"/>
      <w:r>
        <w:rPr/>
        <w:t xml:space="preserve">      </w:t>
      </w:r>
      <w:r>
        <w:rPr/>
        <w:t>В случае, если от одной из паритетных сторон не поступило заявок на право обслуживания отдельных междугородных межобластных маршрутов, местный исполнительный орган предлагает второму паритетному перевозчику право обслуживания всего маршрут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4" w:name="472"/>
      <w:bookmarkEnd w:id="44"/>
      <w:r>
        <w:rPr/>
        <w:t xml:space="preserve">      </w:t>
      </w:r>
      <w:r>
        <w:rPr/>
        <w:t>6.(п.180) Результаты проведенного Конкурса оформляются протоколом, который подписывается членами Комиссии и утверждается председателем Комиссии. Каждый член Комиссии письменно излагает свое особое мнение и прилагает его к протокол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5" w:name="473"/>
      <w:bookmarkEnd w:id="45"/>
      <w:r>
        <w:rPr/>
        <w:t xml:space="preserve">      </w:t>
      </w:r>
      <w:r>
        <w:rPr/>
        <w:t>Решение Комиссии признается правомочным, если в ее заседании участвует не менее 2/3 членов.</w:t>
        <w:b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</w:rPr>
      </w:pPr>
      <w:r>
        <w:rPr>
          <w:b/>
        </w:rPr>
        <w:t>Глава 6. Определение выигравшей конкурсной заявки и заключение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/>
      </w:pPr>
      <w:r>
        <w:rPr/>
      </w:r>
    </w:p>
    <w:p>
      <w:pPr>
        <w:pStyle w:val="Heading2"/>
        <w:keepLines/>
        <w:ind w:right="-37" w:hanging="0"/>
        <w:rPr/>
      </w:pPr>
      <w:r>
        <w:rPr>
          <w:rFonts w:cs="Times New Roman" w:ascii="Times New Roman" w:hAnsi="Times New Roman"/>
        </w:rPr>
        <w:t>1.  Заключение, исполнение и расторжение договоров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1.(п.184) На основании протокола местные исполнительные органы в срок не более 10 календарных дней заключают с победителем Конкурса договор организации внутриреспубликанских автомобильных перевозок пассажиров и багажа (далее - Договор). Договор заключается на срок не менее трех лет (кроме договоров на право обслуживания дополнительных расписаний движения по существующим маршрутам).</w:t>
      </w:r>
      <w:bookmarkStart w:id="46" w:name="480"/>
      <w:bookmarkEnd w:id="46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Договор на организацию внутриреспубликанских регулярных автомобильных перевозок пассажиров и багажа заключаются на основе Типового договора организации регулярных автомобильных перевозок пассажиров и багажа, утвержденный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8</w:t>
      </w:r>
      <w:r>
        <w:rPr/>
        <w:t>.</w:t>
      </w:r>
    </w:p>
    <w:p>
      <w:pPr>
        <w:pStyle w:val="Normal"/>
        <w:ind w:firstLine="567"/>
        <w:jc w:val="both"/>
        <w:rPr/>
      </w:pPr>
      <w:bookmarkStart w:id="47" w:name="481"/>
      <w:bookmarkEnd w:id="47"/>
      <w:r>
        <w:rPr/>
        <w:t xml:space="preserve">2. (п.185) Победителю Конкурса, заключившему Договор, выдается Свидетельство на право обслуживания маршрутов регулярных внутриреспубликанских - автомобильных перевозок пассажиров и багажа (далее - Свидетельство) (на весь срок действия Договора), подтверждающее право работы на маршруте. Осуществление указанных перевозок без Свидетельства не допускается. </w:t>
      </w:r>
      <w:bookmarkStart w:id="48" w:name="482"/>
      <w:bookmarkEnd w:id="48"/>
    </w:p>
    <w:p>
      <w:pPr>
        <w:pStyle w:val="Normal"/>
        <w:ind w:firstLine="567"/>
        <w:jc w:val="both"/>
        <w:rPr/>
      </w:pPr>
      <w:r>
        <w:rPr/>
        <w:t>3.(п.186) После заключения Договора и выдачи Свидетельства на междугородные межобластные перевозки пассажиров и багажа, местные исполнительные органы в срок не более 5 рабочих дней передают в уполномоченный орган в области автомобильного транспорта копию Свидетельства и заключенного Договора на организацию регулярных междугородных межобластных автомобильных перевозок пассажиров и багажа, между перевозчиком и соответствующим местным исполнительным органом.</w:t>
      </w:r>
    </w:p>
    <w:p>
      <w:pPr>
        <w:pStyle w:val="Normal"/>
        <w:ind w:firstLine="567"/>
        <w:jc w:val="both"/>
        <w:rPr/>
      </w:pPr>
      <w:bookmarkStart w:id="49" w:name="483"/>
      <w:bookmarkEnd w:id="49"/>
      <w:r>
        <w:rPr/>
        <w:t>4. (п.187) Свидетельство изготавливается местными исполнительными органами области (города, района) типографским способом, имеет не менее трех степеней защиты и является бланком строгой отчетности.</w:t>
      </w:r>
    </w:p>
    <w:p>
      <w:pPr>
        <w:pStyle w:val="Normal"/>
        <w:ind w:firstLine="567"/>
        <w:jc w:val="both"/>
        <w:rPr/>
      </w:pPr>
      <w:bookmarkStart w:id="50" w:name="484"/>
      <w:bookmarkEnd w:id="50"/>
      <w:r>
        <w:rPr/>
        <w:t>5. (п.188) Свидетельства выдаются перевозчику в количестве, соответствующему количеству автотранспортных средств, используемых на маршруте, и находятся у водителей автобусов, микроавтобусов при осуществлении перевозок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еревозчик (водитель) может использовать на маршруте заверенную уполномоченным органом в области автомобильного транспорта копию свидетельства, если оригинал данного свидетельства был выдан данным органом</w:t>
      </w:r>
      <w:r>
        <w:rPr>
          <w:rFonts w:cs="Zan Courier New;Times New Roman" w:ascii="Zan Courier New;Times New Roman" w:hAnsi="Zan Courier New;Times New Roman"/>
        </w:rPr>
        <w:t>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bookmarkStart w:id="51" w:name="487"/>
      <w:bookmarkStart w:id="52" w:name="485"/>
      <w:bookmarkEnd w:id="51"/>
      <w:bookmarkEnd w:id="52"/>
      <w:r>
        <w:rPr/>
        <w:t>(п.189) Запрещается передача прав работы на маршруте (маршрутах) третьей стороне.</w:t>
      </w:r>
    </w:p>
    <w:p>
      <w:pPr>
        <w:pStyle w:val="Normal"/>
        <w:ind w:firstLine="540"/>
        <w:jc w:val="both"/>
        <w:rPr/>
      </w:pPr>
      <w:bookmarkStart w:id="53" w:name="488"/>
      <w:bookmarkEnd w:id="53"/>
      <w:r>
        <w:rPr/>
        <w:t>8. (п.190) При наличии паритетного перевозчика (перевозчиков) на данном маршруте, определенные местными исполнительными органами перевозчики заключают договор о совместной деятельности между всеми перевозчиками.</w:t>
      </w:r>
    </w:p>
    <w:p>
      <w:pPr>
        <w:pStyle w:val="Normal"/>
        <w:ind w:firstLine="540"/>
        <w:jc w:val="both"/>
        <w:rPr/>
      </w:pPr>
      <w:bookmarkStart w:id="54" w:name="489"/>
      <w:bookmarkEnd w:id="54"/>
      <w:r>
        <w:rPr/>
        <w:t xml:space="preserve">В течение 30 календарных дней со дня выдачи разрешительных документов перевозчик представляет в местный исполнительный орган копии договоров, заключенных перевозчиками и администрацией автовокзалов, автостанций, </w:t>
      </w:r>
      <w:r>
        <w:rPr>
          <w:b/>
          <w:u w:val="single"/>
        </w:rPr>
        <w:t xml:space="preserve">пунктом обслуживания пассажиров </w:t>
      </w:r>
      <w:r>
        <w:rPr/>
        <w:t>в соответствии с настоящими Правилами (кроме городских (сельских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9.(п.191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/>
        <w:t>Не позднее 60 календарных дней до прекращения действия договора организации внутриреспубликанских автомобильных перевозок пассажиров и багажа местный исполнительный орган объявляет конкурс на маршруты, обслуживаемые по этому договору, если иное не предусмотрено законодательством в области автомобильного транспорта. При этом с победителем конкурса заключается договор организации внутриреспубликанских автомобильных перевозок пассажиров и багажа, который вступает в силу со дня завершения срока действия действующего договора на данный маршрут.</w:t>
      </w:r>
    </w:p>
    <w:p>
      <w:pPr>
        <w:pStyle w:val="Normal"/>
        <w:ind w:firstLine="540"/>
        <w:jc w:val="both"/>
        <w:rPr/>
      </w:pPr>
      <w:r>
        <w:rPr/>
        <w:t xml:space="preserve">10.(п.194) </w:t>
      </w:r>
      <w:r>
        <w:rPr>
          <w:b/>
          <w:u w:val="single"/>
        </w:rPr>
        <w:t>При неопределении перевозчика в сроки, указанные в пункте 190 настоящих Правил, до определения перевозчика обслуживание маршрута передается организатором маршрута перевозчику, обслуживавшему ранее данный маршрут с его согласия.</w:t>
      </w:r>
    </w:p>
    <w:p>
      <w:pPr>
        <w:pStyle w:val="Normal"/>
        <w:ind w:firstLine="708"/>
        <w:jc w:val="both"/>
        <w:rPr/>
      </w:pPr>
      <w:r>
        <w:rPr/>
        <w:t>11.(п.195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В случаях досрочного расторжения договора организатором конкурса по причине нарушения перевозчиком существенных условий договора предусмотренных пунктом 8 Типового договора, перевозчик не участвует в конкурсе в течение шести месяцев со дня расторжения договора на данный маршрут, с которым расторгнут договор.</w:t>
      </w:r>
    </w:p>
    <w:p>
      <w:pPr>
        <w:pStyle w:val="Normal"/>
        <w:ind w:firstLine="708"/>
        <w:rPr/>
      </w:pPr>
      <w:r>
        <w:rPr/>
        <w:t>12.(п.196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Действие Свидетельств, выданных уполномоченным органом в области автомобильного транспорта, прекращается этим органом в случаях:</w:t>
      </w:r>
      <w:r>
        <w:rPr/>
        <w:br/>
        <w:t>      1) письменного обращения перевозчика;</w:t>
        <w:br/>
        <w:t>      2) если перевозчиком без согласия уполномоченного органа в области автомобильного транспорта внесены изменения в расписания и схему движения автобусов на маршрутах;</w:t>
        <w:br/>
        <w:t>      3) если перевозки пассажиров на маршруте не выполняются перевозчиком в течение 15 календарных дней в период действия свидетельства;</w:t>
        <w:br/>
        <w:t>      4) низкой регулярности (менее семидесяти процентов в месяц);</w:t>
        <w:br/>
        <w:t xml:space="preserve">      5) </w:t>
      </w:r>
      <w:r>
        <w:rPr>
          <w:color w:val="000000"/>
        </w:rPr>
        <w:t>наличие дорожно-транспортных происшествий (ДТП) с человеческими жертвами по вине перевозчика в связи с неисполнением обязанности, предусмотренной подпунктом 2) пункта 2 статьи 22 Закона Республики Казахстан от 4 июля 2003 года «Об автомобильном транспорте»;</w:t>
      </w:r>
      <w:r>
        <w:rPr/>
        <w:t xml:space="preserve">      </w:t>
      </w:r>
    </w:p>
    <w:p>
      <w:pPr>
        <w:pStyle w:val="Normal"/>
        <w:rPr/>
      </w:pPr>
      <w:r>
        <w:rPr/>
        <w:t xml:space="preserve">       </w:t>
      </w:r>
      <w:r>
        <w:rPr/>
        <w:t>6) использования на маршруте автобусов и микроавтобусов, не предусмотренных в свидетельствах, выданных уполномоченным органом в области автомобильного транспорта;</w:t>
        <w:br/>
        <w:t>      7) передачи прав обслуживания маршрута (маршрутов) третьей стороне.</w:t>
        <w:br/>
        <w:br/>
        <w:t xml:space="preserve">      </w:t>
      </w:r>
      <w:r>
        <w:rPr>
          <w:b/>
        </w:rPr>
        <w:t>Перевозчик предоставляет в местный исполнительный орган прекратившие действия свидетельства по этому договору.</w:t>
      </w:r>
      <w:r>
        <w:rPr/>
        <w:b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Приложение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 6; 7; 8; 9; 11; проект договора регулярных междугородных внутриобластных автомобильных перевозок пассажиров и багажа прилагаются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0">
    <w:name w:val="s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0:00Z</dcterms:created>
  <dc:creator>1</dc:creator>
  <dc:description/>
  <cp:keywords/>
  <dc:language>en-US</dc:language>
  <cp:lastModifiedBy>Customer</cp:lastModifiedBy>
  <cp:lastPrinted>2018-08-20T11:19:00Z</cp:lastPrinted>
  <dcterms:modified xsi:type="dcterms:W3CDTF">2020-07-13T04:20:00Z</dcterms:modified>
  <cp:revision>46</cp:revision>
  <dc:subject/>
  <dc:title>Утверждена приказом № 25 от 19 апреля 2006 года</dc:title>
</cp:coreProperties>
</file>