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08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  <w:gridCol w:w="7128"/>
      </w:tblGrid>
      <w:tr>
        <w:trPr/>
        <w:tc>
          <w:tcPr>
            <w:tcW w:w="8280" w:type="dxa"/>
            <w:tcBorders/>
          </w:tcPr>
          <w:p>
            <w:pPr>
              <w:pStyle w:val="Normal"/>
              <w:rPr>
                <w:lang w:val="kk-KZ"/>
              </w:rPr>
            </w:pPr>
            <w:r>
              <w:rPr/>
              <w:t>Согласовано на заседании конкурсной комиссии</w:t>
            </w:r>
          </w:p>
          <w:p>
            <w:pPr>
              <w:pStyle w:val="Normal"/>
              <w:rPr/>
            </w:pPr>
            <w:r>
              <w:rPr/>
              <w:t xml:space="preserve">протокол № 2 от </w:t>
            </w:r>
            <w:r>
              <w:rPr>
                <w:lang w:val="kk-KZ"/>
              </w:rPr>
              <w:t>13 июля</w:t>
            </w:r>
            <w:r>
              <w:rPr/>
              <w:t xml:space="preserve"> 20</w:t>
            </w:r>
            <w:r>
              <w:rPr>
                <w:lang w:val="kk-KZ"/>
              </w:rPr>
              <w:t>20</w:t>
            </w:r>
            <w:r>
              <w:rPr/>
              <w:t xml:space="preserve"> года.               </w:t>
            </w:r>
          </w:p>
        </w:tc>
        <w:tc>
          <w:tcPr>
            <w:tcW w:w="7128" w:type="dxa"/>
            <w:tcBorders/>
          </w:tcPr>
          <w:p>
            <w:pPr>
              <w:pStyle w:val="Normal"/>
              <w:rPr>
                <w:lang w:val="kk-KZ"/>
              </w:rPr>
            </w:pPr>
            <w:r>
              <w:rPr/>
              <w:t xml:space="preserve">Утверждено </w:t>
            </w:r>
          </w:p>
          <w:p>
            <w:pPr>
              <w:pStyle w:val="Normal"/>
              <w:rPr/>
            </w:pPr>
            <w:r>
              <w:rPr/>
              <w:t xml:space="preserve">приказом </w:t>
            </w:r>
            <w:r>
              <w:rPr>
                <w:lang w:val="kk-KZ"/>
              </w:rPr>
              <w:t>и.о.</w:t>
            </w:r>
            <w:r>
              <w:rPr/>
              <w:t>руководителя управления пассажирского транспорта</w:t>
              <w:tab/>
              <w:t xml:space="preserve">и автомобильных дорог акимата СКО  </w:t>
            </w:r>
          </w:p>
          <w:p>
            <w:pPr>
              <w:pStyle w:val="Normal"/>
              <w:rPr/>
            </w:pPr>
            <w:r>
              <w:rPr/>
              <w:t xml:space="preserve">от </w:t>
            </w:r>
            <w:r>
              <w:rPr>
                <w:u w:val="single"/>
                <w:lang w:val="kk-KZ"/>
              </w:rPr>
              <w:t>13</w:t>
            </w:r>
            <w:r>
              <w:rPr>
                <w:u w:val="single"/>
              </w:rPr>
              <w:t>.</w:t>
            </w:r>
            <w:r>
              <w:rPr>
                <w:u w:val="single"/>
                <w:lang w:val="kk-KZ"/>
              </w:rPr>
              <w:t>07</w:t>
            </w:r>
            <w:r>
              <w:rPr>
                <w:u w:val="single"/>
              </w:rPr>
              <w:t>.20</w:t>
            </w:r>
            <w:r>
              <w:rPr>
                <w:u w:val="single"/>
                <w:lang w:val="kk-KZ"/>
              </w:rPr>
              <w:t>20</w:t>
            </w:r>
            <w:r>
              <w:rPr>
                <w:u w:val="single"/>
              </w:rPr>
              <w:t xml:space="preserve">г. № </w:t>
            </w:r>
            <w:r>
              <w:rPr>
                <w:u w:val="single"/>
                <w:lang w:val="kk-KZ"/>
              </w:rPr>
              <w:t>33</w:t>
            </w:r>
            <w:r>
              <w:rPr/>
              <w:tab/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 xml:space="preserve">                    </w:t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rPr>
          <w:bCs/>
        </w:rPr>
      </w:pPr>
      <w:r>
        <w:rPr>
          <w:b/>
          <w:bCs/>
        </w:rPr>
        <w:t xml:space="preserve">Основные характеристики маршрутов                                                 </w:t>
      </w:r>
    </w:p>
    <w:p>
      <w:pPr>
        <w:pStyle w:val="Normal"/>
        <w:ind w:left="-851" w:hanging="0"/>
        <w:jc w:val="center"/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b/>
          <w:bCs/>
        </w:rPr>
        <w:t xml:space="preserve">регулярных внутриреспубликанских автомобильных перевозок пассажиров и багажа, выставляемых </w:t>
      </w:r>
    </w:p>
    <w:p>
      <w:pPr>
        <w:pStyle w:val="Normal"/>
        <w:ind w:left="-851" w:hanging="0"/>
        <w:jc w:val="center"/>
        <w:rPr>
          <w:b/>
          <w:b/>
          <w:bCs/>
        </w:rPr>
      </w:pPr>
      <w:r>
        <w:rPr>
          <w:b/>
          <w:bCs/>
        </w:rPr>
        <w:t xml:space="preserve">на повторный конкурс </w:t>
      </w:r>
      <w:r>
        <w:rPr>
          <w:b/>
          <w:szCs w:val="28"/>
        </w:rPr>
        <w:t xml:space="preserve">14 августа </w:t>
      </w:r>
      <w:r>
        <w:rPr>
          <w:b/>
          <w:szCs w:val="28"/>
          <w:lang w:val="kk-KZ"/>
        </w:rPr>
        <w:t>2020</w:t>
      </w:r>
      <w:r>
        <w:rPr>
          <w:b/>
          <w:szCs w:val="28"/>
        </w:rPr>
        <w:t xml:space="preserve"> </w:t>
      </w:r>
      <w:r>
        <w:rPr>
          <w:b/>
          <w:bCs/>
        </w:rPr>
        <w:t>г.</w:t>
      </w:r>
    </w:p>
    <w:p>
      <w:pPr>
        <w:pStyle w:val="Normal"/>
        <w:ind w:left="-140" w:hanging="0"/>
        <w:jc w:val="center"/>
        <w:rPr/>
      </w:pPr>
      <w:r>
        <w:rPr>
          <w:bCs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bCs/>
        </w:rPr>
        <w:t>Приложение 7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525780</wp:posOffset>
                </wp:positionH>
                <wp:positionV relativeFrom="paragraph">
                  <wp:posOffset>57150</wp:posOffset>
                </wp:positionV>
                <wp:extent cx="9140825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082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3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8"/>
                              <w:gridCol w:w="3360"/>
                              <w:gridCol w:w="980"/>
                              <w:gridCol w:w="980"/>
                              <w:gridCol w:w="980"/>
                              <w:gridCol w:w="1380"/>
                              <w:gridCol w:w="1260"/>
                              <w:gridCol w:w="980"/>
                              <w:gridCol w:w="1000"/>
                              <w:gridCol w:w="1400"/>
                              <w:gridCol w:w="1547"/>
                            </w:tblGrid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5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sz w:val="20"/>
                                    </w:rPr>
                                    <w:t>маршрутов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Наименование маршрута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Протяженность (км)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Интервал движени</w:t>
                                  </w:r>
                                  <w:r>
                                    <w:rPr>
                                      <w:b/>
                                      <w:sz w:val="20"/>
                                      <w:lang w:val="kk-KZ"/>
                                    </w:rPr>
                                    <w:t>я</w:t>
                                  </w:r>
                                  <w:r>
                                    <w:rPr>
                                      <w:b/>
                                      <w:sz w:val="20"/>
                                    </w:rPr>
                                    <w:t xml:space="preserve"> (мин)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Время работы на маршруте</w:t>
                                  </w:r>
                                </w:p>
                              </w:tc>
                              <w:tc>
                                <w:tcPr>
                                  <w:tcW w:w="33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Необходимое количество автобусов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Автобусы паспортной вместимостью для сид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Рабочие дни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Выходные дни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Рабочие дни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Выходные дни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Рабочие дни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Выходные дни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Всего с учетом резерва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8" w:hRule="atLeast"/>
                              </w:trPr>
                              <w:tc>
                                <w:tcPr>
                                  <w:tcW w:w="14395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Внутриобластные маршрут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8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Тюменка-Петропавловск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,2,3,4,5,6,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 клас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икроавтобу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2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Черуновка – Петропавловск 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6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5,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1,2,3,4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11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 класс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икроавтобу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6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kk-KZ"/>
                                    </w:rPr>
                                    <w:t>Петропавловск - Явленка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1,3,5,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2,4,6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 клас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икроавтобу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kk-KZ"/>
                                    </w:rPr>
                                    <w:t>Петропавловск-Жанажол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1,2,3,4,5,6,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 клас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икроавтобу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kk-KZ"/>
                                    </w:rPr>
                                    <w:t>Святодуховка</w:t>
                                  </w: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 – Петропавловск 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190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4,5,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1,2,3,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1,2,3,4,5,6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 клас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икроавтобу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1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kk-KZ"/>
                                    </w:rPr>
                                    <w:t>Петропавловск-Булаево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1,2,3,4,5,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1,2,3,4,5,6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11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 класс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икроавтобу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kk-KZ"/>
                                    </w:rPr>
                                    <w:t xml:space="preserve">Петропавловск - Медвежка 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109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1,2,3,5,6,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 клас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,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микроавтобу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kk-KZ"/>
                                    </w:rPr>
                                    <w:t>Петропавловск-Виноградовка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5,6,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1,2,3,4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 клас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икроавтобу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Новоникольское-Петропавловск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,2,3,4,5,6,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 клас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икроавтобу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Чистое – Петропавловск 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,2,3,4,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,7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 клас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м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кроавтобу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Дачное – Петропавловск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35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,2,4,5,6,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 клас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икроавтобу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Петропавловск-Мичурино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96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,2,</w:t>
                                  </w: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3,</w:t>
                                  </w:r>
                                  <w:r>
                                    <w:rPr>
                                      <w:sz w:val="22"/>
                                    </w:rPr>
                                    <w:t>4,5,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 клас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икроавтобу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kk-KZ"/>
                                    </w:rPr>
                                    <w:t>Петропавловск - Тимирязево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251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,5,6,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2,3,4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 клас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икроавтобу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2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Ибраево-Петропавловск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,3,4,5,6,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 клас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икроавтобу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9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kk-K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kk-KZ"/>
                                    </w:rPr>
                                    <w:t>Ольгинка-Петропавловс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,2,3,4,5,6,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 клас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икроавтобу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9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kk-KZ"/>
                                    </w:rPr>
                                    <w:t>Петропавловск – Саумалколь - Имантау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296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,2,3,4,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5,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5,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1,2,3,4,6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-3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клас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14395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Межобластные маршрут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5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Аксеновка – Кокшетау 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144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арите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аритет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 клас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икроавтобу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kk-KZ"/>
                                    </w:rPr>
                                    <w:t>Петропавловск-Караганда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720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арите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аритет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-3 клас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kk-KZ"/>
                                    </w:rPr>
                                    <w:t>Петропавловск-Костанай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530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арите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аритет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-3 клас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kk-KZ"/>
                                    </w:rPr>
                                    <w:t>Светлый-Кокшетау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183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арите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аритет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 клас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икроавтобу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kk-KZ"/>
                                    </w:rPr>
                                    <w:t>Заградовка-Кокшетау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арите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аритет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 клас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икроавтобу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kk-KZ"/>
                                    </w:rPr>
                                    <w:t>Арыкбалык – Кокшетау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арите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аритет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 клас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икроавтобу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kk-KZ"/>
                                    </w:rPr>
                                    <w:t>Петропавловск – Рудный (ч/з Пресновка)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509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арите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аритет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-3 клас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kk-KZ"/>
                                    </w:rPr>
                                    <w:t>Петропавловск – Нур-Султан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528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арите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аритет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-3 класс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9.75pt;height:595.3pt;mso-wrap-distance-left:9pt;mso-wrap-distance-right:9pt;mso-wrap-distance-top:0pt;mso-wrap-distance-bottom:0pt;margin-top:4.5pt;mso-position-vertical-relative:text;margin-left:41.4pt;mso-position-horizontal-relative:margin">
                <v:fill opacity="0f"/>
                <v:textbox inset="0in,0in,0in,0in">
                  <w:txbxContent>
                    <w:tbl>
                      <w:tblPr>
                        <w:tblW w:w="143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8"/>
                        <w:gridCol w:w="3360"/>
                        <w:gridCol w:w="980"/>
                        <w:gridCol w:w="980"/>
                        <w:gridCol w:w="980"/>
                        <w:gridCol w:w="1380"/>
                        <w:gridCol w:w="1260"/>
                        <w:gridCol w:w="980"/>
                        <w:gridCol w:w="1000"/>
                        <w:gridCol w:w="1400"/>
                        <w:gridCol w:w="1547"/>
                      </w:tblGrid>
                      <w:tr>
                        <w:trPr>
                          <w:trHeight w:val="405" w:hRule="atLeast"/>
                        </w:trPr>
                        <w:tc>
                          <w:tcPr>
                            <w:tcW w:w="5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sz w:val="20"/>
                              </w:rPr>
                              <w:t>маршрутов</w:t>
                            </w:r>
                          </w:p>
                        </w:tc>
                        <w:tc>
                          <w:tcPr>
                            <w:tcW w:w="33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Наименование маршрута</w:t>
                            </w:r>
                          </w:p>
                        </w:tc>
                        <w:tc>
                          <w:tcPr>
                            <w:tcW w:w="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Протяженность (км)</w:t>
                            </w:r>
                          </w:p>
                        </w:tc>
                        <w:tc>
                          <w:tcPr>
                            <w:tcW w:w="19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Интервал движени</w:t>
                            </w:r>
                            <w:r>
                              <w:rPr>
                                <w:b/>
                                <w:sz w:val="20"/>
                                <w:lang w:val="kk-KZ"/>
                              </w:rPr>
                              <w:t>я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(мин)</w:t>
                            </w:r>
                          </w:p>
                        </w:tc>
                        <w:tc>
                          <w:tcPr>
                            <w:tcW w:w="26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Время работы на маршруте</w:t>
                            </w:r>
                          </w:p>
                        </w:tc>
                        <w:tc>
                          <w:tcPr>
                            <w:tcW w:w="33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Необходимое количество автобусов</w:t>
                            </w:r>
                          </w:p>
                        </w:tc>
                        <w:tc>
                          <w:tcPr>
                            <w:tcW w:w="154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Автобусы паспортной вместимостью для сидения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5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Рабочие дни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Выходные дни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Рабочие дни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Выходные дни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Рабочие дни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Выходные дни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Всего с учетом резерва</w:t>
                            </w:r>
                          </w:p>
                        </w:tc>
                        <w:tc>
                          <w:tcPr>
                            <w:tcW w:w="15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8" w:hRule="atLeast"/>
                        </w:trPr>
                        <w:tc>
                          <w:tcPr>
                            <w:tcW w:w="14395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Внутриобластные маршруты</w:t>
                            </w:r>
                          </w:p>
                        </w:tc>
                      </w:tr>
                      <w:tr>
                        <w:trPr>
                          <w:trHeight w:val="488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Тюменка-Петропавловск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,2,3,4,5,6,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 класс</w:t>
                            </w: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икроавтобус</w:t>
                            </w:r>
                          </w:p>
                        </w:tc>
                      </w:tr>
                      <w:tr>
                        <w:trPr>
                          <w:trHeight w:val="642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Черуновка – Петропавловск 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6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5,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1,2,3,4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11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 класс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икроавтобус</w:t>
                            </w:r>
                          </w:p>
                        </w:tc>
                      </w:tr>
                      <w:tr>
                        <w:trPr>
                          <w:trHeight w:val="476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kk-KZ"/>
                              </w:rPr>
                              <w:t>Петропавловск - Явленка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1,3,5,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2,4,6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 класс</w:t>
                            </w: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икроавтобус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kk-KZ"/>
                              </w:rPr>
                              <w:t>Петропавловск-Жанажол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1,2,3,4,5,6,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 класс</w:t>
                            </w: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икроавтобус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lang w:val="kk-KZ"/>
                              </w:rPr>
                              <w:t>Святодуховка</w:t>
                            </w:r>
                            <w:r>
                              <w:rPr>
                                <w:b/>
                                <w:sz w:val="22"/>
                              </w:rPr>
                              <w:t xml:space="preserve"> – Петропавловск 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190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4,5,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1,2,3,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1,2,3,4,5,6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 класс</w:t>
                            </w: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икроавтобус</w:t>
                            </w:r>
                          </w:p>
                        </w:tc>
                      </w:tr>
                      <w:tr>
                        <w:trPr>
                          <w:trHeight w:val="441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kk-KZ"/>
                              </w:rPr>
                              <w:t>Петропавловск-Булаево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1,2,3,4,5,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1,2,3,4,5,6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11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 класс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икроавтобус</w:t>
                            </w:r>
                          </w:p>
                        </w:tc>
                      </w:tr>
                      <w:tr>
                        <w:trPr>
                          <w:trHeight w:val="236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kk-KZ"/>
                              </w:rPr>
                              <w:t xml:space="preserve">Петропавловск - Медвежка 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109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1,2,3,5,6,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 класс</w:t>
                            </w: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,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микроавтобус</w:t>
                            </w:r>
                          </w:p>
                        </w:tc>
                      </w:tr>
                      <w:tr>
                        <w:trPr>
                          <w:trHeight w:val="236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kk-KZ"/>
                              </w:rPr>
                              <w:t>Петропавловск-Виноградовка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5,6,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1,2,3,4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 класс</w:t>
                            </w: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икроавтобус</w:t>
                            </w:r>
                          </w:p>
                        </w:tc>
                      </w:tr>
                      <w:tr>
                        <w:trPr>
                          <w:trHeight w:val="236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Новоникольское-Петропавловск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,2,3,4,5,6,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 класс</w:t>
                            </w: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икроавтобус</w:t>
                            </w:r>
                          </w:p>
                        </w:tc>
                      </w:tr>
                      <w:tr>
                        <w:trPr>
                          <w:trHeight w:val="236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Чистое – Петропавловск 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,2,3,4,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,7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 класс</w:t>
                            </w: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м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икроавтобус</w:t>
                            </w:r>
                          </w:p>
                        </w:tc>
                      </w:tr>
                      <w:tr>
                        <w:trPr>
                          <w:trHeight w:val="236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Дачное – Петропавловск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35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,2,4,5,6,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 класс</w:t>
                            </w: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икроавтобус</w:t>
                            </w:r>
                          </w:p>
                        </w:tc>
                      </w:tr>
                      <w:tr>
                        <w:trPr>
                          <w:trHeight w:val="236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Петропавловск-Мичурино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96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,2,</w:t>
                            </w:r>
                            <w:r>
                              <w:rPr>
                                <w:sz w:val="22"/>
                                <w:lang w:val="kk-KZ"/>
                              </w:rPr>
                              <w:t>3,</w:t>
                            </w:r>
                            <w:r>
                              <w:rPr>
                                <w:sz w:val="22"/>
                              </w:rPr>
                              <w:t>4,5,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 класс</w:t>
                            </w: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икроавтобус</w:t>
                            </w:r>
                          </w:p>
                        </w:tc>
                      </w:tr>
                      <w:tr>
                        <w:trPr>
                          <w:trHeight w:val="236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kk-KZ"/>
                              </w:rPr>
                              <w:t>Петропавловск - Тимирязево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251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,5,6,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2,3,4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 класс</w:t>
                            </w: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икроавтобус</w:t>
                            </w:r>
                          </w:p>
                        </w:tc>
                      </w:tr>
                      <w:tr>
                        <w:trPr>
                          <w:trHeight w:val="622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Ибраево-Петропавловск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,3,4,5,6,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 класс</w:t>
                            </w: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икроавтобус</w:t>
                            </w:r>
                          </w:p>
                        </w:tc>
                      </w:tr>
                      <w:tr>
                        <w:trPr>
                          <w:trHeight w:val="579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kk-K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kk-KZ"/>
                              </w:rPr>
                              <w:t>Ольгинка-Петропавловск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,2,3,4,5,6,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 класс</w:t>
                            </w: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икроавтобус</w:t>
                            </w:r>
                          </w:p>
                        </w:tc>
                      </w:tr>
                      <w:tr>
                        <w:trPr>
                          <w:trHeight w:val="579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kk-KZ"/>
                              </w:rPr>
                              <w:t>Петропавловск – Саумалколь - Имантау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296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,2,3,4,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5,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5,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1,2,3,4,6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-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класс</w:t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14395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Межобластные маршруты</w:t>
                            </w:r>
                          </w:p>
                        </w:tc>
                      </w:tr>
                      <w:tr>
                        <w:trPr>
                          <w:trHeight w:val="185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Аксеновка – Кокшетау 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144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аритет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аритет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 класс</w:t>
                            </w: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икроавтобус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kk-KZ"/>
                              </w:rPr>
                              <w:t>Петропавловск-Караганда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720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аритет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аритет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-3 класс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kk-KZ"/>
                              </w:rPr>
                              <w:t>Петропавловск-Костанай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530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аритет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аритет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-3 класс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kk-KZ"/>
                              </w:rPr>
                              <w:t>Светлый-Кокшетау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183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аритет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аритет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 класс</w:t>
                            </w: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икроавтобус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kk-KZ"/>
                              </w:rPr>
                              <w:t>Заградовка-Кокшетау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аритет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аритет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 класс</w:t>
                            </w: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икроавтобус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lang w:val="kk-KZ"/>
                              </w:rPr>
                              <w:t>Арыкбалык – Кокшетау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аритет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аритет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 класс</w:t>
                            </w: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икроавтобус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lang w:val="kk-KZ"/>
                              </w:rPr>
                              <w:t>Петропавловск – Рудный (ч/з Пресновка)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509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аритет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аритет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-3 класс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kk-KZ"/>
                              </w:rPr>
                              <w:t>Петропавловск – Нур-Султан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528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аритет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аритет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-3 класс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ind w:right="2160" w:hanging="0"/>
        <w:rPr/>
      </w:pPr>
      <w:r>
        <w:rPr/>
        <w:tab/>
      </w:r>
      <w:r>
        <w:rPr>
          <w:b/>
        </w:rPr>
        <w:tab/>
        <w:tab/>
        <w:tab/>
        <w:tab/>
      </w:r>
    </w:p>
    <w:sectPr>
      <w:type w:val="nextPage"/>
      <w:pgSz w:orient="landscape" w:w="16838" w:h="11906"/>
      <w:pgMar w:left="360" w:right="458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нак Знак Знак3 Знак Знак Знак Знак"/>
    <w:basedOn w:val="Normal"/>
    <w:qFormat/>
    <w:pPr>
      <w:spacing w:lineRule="exact" w:line="240" w:before="0" w:after="160"/>
    </w:pPr>
    <w:rPr>
      <w:rFonts w:eastAsia="SimSun;宋体"/>
      <w:b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jc w:val="both"/>
    </w:pPr>
    <w:rPr>
      <w:b/>
      <w:bCs/>
    </w:rPr>
  </w:style>
  <w:style w:type="paragraph" w:styleId="TextBodyIndent">
    <w:name w:val="Body Text Indent"/>
    <w:basedOn w:val="Normal"/>
    <w:pPr>
      <w:ind w:left="708" w:hanging="0"/>
      <w:jc w:val="both"/>
    </w:pPr>
    <w:rPr>
      <w:b/>
      <w:bCs/>
    </w:rPr>
  </w:style>
  <w:style w:type="paragraph" w:styleId="21">
    <w:name w:val="Основной текст с отступом 2"/>
    <w:basedOn w:val="Normal"/>
    <w:qFormat/>
    <w:pPr>
      <w:ind w:left="708" w:hanging="0"/>
      <w:jc w:val="both"/>
    </w:pPr>
    <w:rPr/>
  </w:style>
  <w:style w:type="paragraph" w:styleId="31">
    <w:name w:val="Знак Знак Знак3 Знак Знак Знак"/>
    <w:basedOn w:val="Normal"/>
    <w:qFormat/>
    <w:pPr>
      <w:spacing w:lineRule="exact" w:line="240" w:before="0" w:after="160"/>
    </w:pPr>
    <w:rPr>
      <w:rFonts w:eastAsia="SimSun;宋体"/>
      <w:b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04:47:00Z</dcterms:created>
  <dc:creator>1</dc:creator>
  <dc:description/>
  <cp:keywords/>
  <dc:language>en-US</dc:language>
  <cp:lastModifiedBy>Customer</cp:lastModifiedBy>
  <cp:lastPrinted>2020-07-13T10:22:00Z</cp:lastPrinted>
  <dcterms:modified xsi:type="dcterms:W3CDTF">2020-07-13T04:22:00Z</dcterms:modified>
  <cp:revision>64</cp:revision>
  <dc:subject/>
  <dc:title/>
</cp:coreProperties>
</file>