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Дополнительная форма к приложению 8 для заполнения конкурсных предложений на обслуживание маршрутов регулярных внутриреспубликанских</w:t>
      </w:r>
      <w:r>
        <w:rPr>
          <w:b/>
          <w:lang w:val="kk-KZ"/>
        </w:rPr>
        <w:t xml:space="preserve"> </w:t>
      </w:r>
      <w:r>
        <w:rPr>
          <w:b/>
        </w:rPr>
        <w:t>автомобильных перевозок пассажиров и багажа, выставляемых на повторный конкурс 14 августа 2020</w:t>
      </w:r>
      <w:r>
        <w:rPr>
          <w:b/>
          <w:sz w:val="28"/>
          <w:szCs w:val="28"/>
        </w:rPr>
        <w:t xml:space="preserve"> </w:t>
      </w:r>
      <w:r>
        <w:rPr>
          <w:b/>
        </w:rPr>
        <w:t>год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Наличие производственно-технической баз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57721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90"/>
                              <w:gridCol w:w="2970"/>
                              <w:gridCol w:w="1935"/>
                              <w:gridCol w:w="1860"/>
                              <w:gridCol w:w="193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оизводствен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баз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обственная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рендованна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бслужив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договор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сно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роизводствен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а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Californian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fornian FB"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: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оизводствен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цех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кладск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омещени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втостоян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т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Убороч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моеч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уч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ханизирован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нтроль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ехнически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дминистративно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д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дпункт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ытов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рпус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бслужива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ботающих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Дополнитель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лучшающ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слов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ере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ассажир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во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можность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узыкаль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провожд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т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уди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пис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диовещ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движ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став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испос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лен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ер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нвалид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спользующих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ресл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ляски</w:t>
                                  </w:r>
                                </w:p>
                              </w:tc>
                              <w:tc>
                                <w:tcPr>
                                  <w:tcW w:w="573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841.9pt;mso-wrap-distance-left:9pt;mso-wrap-distance-right:9pt;mso-wrap-distance-top:0pt;mso-wrap-distance-bottom:0pt;margin-top:108.0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90"/>
                        <w:gridCol w:w="2970"/>
                        <w:gridCol w:w="1935"/>
                        <w:gridCol w:w="1860"/>
                        <w:gridCol w:w="1935"/>
                      </w:tblGrid>
                      <w:tr>
                        <w:trPr/>
                        <w:tc>
                          <w:tcPr>
                            <w:tcW w:w="39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оизводствен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техническ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баз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обственная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рендованна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бслужив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договор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снове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роизводствен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рпус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она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ок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Californian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fornian FB"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: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оизводствен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участ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цех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кладск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омещени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втостоян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т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Убороч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моеч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мплек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уч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ханизирован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нтроль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ехнически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дминистративно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д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дпункт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ытов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рпус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бслужива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ботающих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Дополнитель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едлож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лучшающ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слов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ере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ассажир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  <w:u w:val="single"/>
                              </w:rPr>
                              <w:t>во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можность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узыкаль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провожд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т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уди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пис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диовещ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движ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став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испос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лен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ер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нвалид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спользующих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ресл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ляски</w:t>
                            </w:r>
                          </w:p>
                        </w:tc>
                        <w:tc>
                          <w:tcPr>
                            <w:tcW w:w="573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28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8:00Z</dcterms:created>
  <dc:creator>1</dc:creator>
  <dc:description/>
  <cp:keywords/>
  <dc:language>en-US</dc:language>
  <cp:lastModifiedBy>Customer</cp:lastModifiedBy>
  <cp:lastPrinted>2020-07-13T10:22:00Z</cp:lastPrinted>
  <dcterms:modified xsi:type="dcterms:W3CDTF">2020-07-13T04:22:00Z</dcterms:modified>
  <cp:revision>36</cp:revision>
  <dc:subject/>
  <dc:title>4</dc:title>
</cp:coreProperties>
</file>