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6        </w:t>
        <w:br/>
        <w:t xml:space="preserve">к Правилам перевозок пассажиров </w:t>
        <w:br/>
        <w:t>и багажа автомобильным транспорто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0" w:name="1073"/>
      <w:bookmarkEnd w:id="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Шкала оценки конкурсных предложений на обслуживание</w:t>
        <w:br/>
        <w:t>маршрутов регулярных внутриреспубликанских -</w:t>
        <w:br/>
        <w:t>автомобильных перевозок пассажиров и багажа</w:t>
      </w:r>
    </w:p>
    <w:tbl>
      <w:tblPr>
        <w:tblW w:w="1004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3283"/>
        <w:gridCol w:w="2048"/>
        <w:gridCol w:w="2048"/>
        <w:gridCol w:w="2039"/>
      </w:tblGrid>
      <w:tr>
        <w:trPr>
          <w:trHeight w:val="30" w:hRule="atLeast"/>
        </w:trPr>
        <w:tc>
          <w:tcPr>
            <w:tcW w:w="626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3283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баллов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едложен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одвиж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оставов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енее 30 %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едложен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одвиж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оставов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т 30 %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о 60 %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предложен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одвиж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оставов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более 60 %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*</w:t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ок эксплуатац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втобусов, микроавтобусов: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 лет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4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8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0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5 до 9 лет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3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2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9 до 12 лет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2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5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ыше 12 лет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>
          <w:trHeight w:val="30" w:hRule="atLeast"/>
        </w:trPr>
        <w:tc>
          <w:tcPr>
            <w:tcW w:w="6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налич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втобус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икроавтобусов с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роком эксплуат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о 3 лет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дополнительно)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 (за каждую единицу)</w:t>
            </w:r>
          </w:p>
        </w:tc>
      </w:tr>
      <w:tr>
        <w:trPr>
          <w:trHeight w:val="30" w:hRule="atLeast"/>
        </w:trPr>
        <w:tc>
          <w:tcPr>
            <w:tcW w:w="6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налич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втобус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икроавтобусов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течествен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в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дополнительно)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 5 (за каждую единицу)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 налич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втобус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икроавтобусов: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лично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обственности;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,5 (за каждую единицу)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обретен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еревозчиком в лизинг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ли кредит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 (за каждую единицу)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ыт работы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еревозчика на регулярных автомобильных перевозках пассажиров и багажа: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 лет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3 до 8 лет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3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ыше 8 лет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5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</w:t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ич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венно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ехнической базы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бственная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ендованная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луживание н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оговорной основе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вен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орпус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с ТО (зона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участок)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3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7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2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с ТР: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ы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3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7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2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вен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участки и цеха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3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7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2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кладские помещения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5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2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стоянка, в том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числе: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рытая;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,5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7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3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крытая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2,5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5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борочно-моеч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с: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чная мойка;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7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5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2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а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ойка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7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5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трольно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ехнический пункт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7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2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1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тивно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здание (помещение)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омещение медпункта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3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+0,5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1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+0,3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+0,2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ытовые корпуса 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омещения дл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бслужива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аботающих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3</w:t>
            </w:r>
          </w:p>
        </w:tc>
        <w:tc>
          <w:tcPr>
            <w:tcW w:w="20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1</w:t>
            </w:r>
          </w:p>
        </w:tc>
        <w:tc>
          <w:tcPr>
            <w:tcW w:w="20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</w:t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стема мер по замен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втобус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икроавтобусов: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у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езервный подвижно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остав, замена 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ится;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2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ется резерв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одвижной состав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2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</w:t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полнитель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едложения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улучшающие услов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еревозки пассажиров: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возможность виде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опровождения в пути;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5 (за каждую единицу)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ичие подвиж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остава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испособленного дл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еревозки инвалидов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спользующи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ресла-коляски;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 (за каждую единицу)</w:t>
            </w:r>
          </w:p>
        </w:tc>
      </w:tr>
      <w:tr>
        <w:trPr>
          <w:trHeight w:val="30" w:hRule="atLeast"/>
        </w:trPr>
        <w:tc>
          <w:tcPr>
            <w:tcW w:w="626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ичие на автобус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микроавтобусе)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истемы непрерывно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ередачи данных п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аналам связи в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ежиме реаль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ремени пр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существлен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еревозок.</w:t>
            </w:r>
          </w:p>
        </w:tc>
        <w:tc>
          <w:tcPr>
            <w:tcW w:w="61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 (за каждую единицу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1074"/>
      <w:bookmarkEnd w:id="1"/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color w:val="000000"/>
          <w:sz w:val="20"/>
        </w:rPr>
        <w:t>Оценивается каждый автобус (микроавтобус) (без уч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езервных) по сроку эксплуатации, баллы суммируются и делятся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количество автобусов (микроавтобусов), т.е. выводится средний бал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05:00Z</dcterms:created>
  <dc:creator>Comp10</dc:creator>
  <dc:description/>
  <cp:keywords/>
  <dc:language>en-US</dc:language>
  <cp:lastModifiedBy>Customer</cp:lastModifiedBy>
  <cp:lastPrinted>2014-05-26T09:45:00Z</cp:lastPrinted>
  <dcterms:modified xsi:type="dcterms:W3CDTF">2018-08-03T10:21:00Z</dcterms:modified>
  <cp:revision>5</cp:revision>
  <dc:subject/>
  <dc:title>Приложение 4          </dc:title>
</cp:coreProperties>
</file>